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WhoCalledRecently (TriW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(c)1992 - 1994   By: 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is program was tested on TriBBS Software (V 5.11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3     DECEM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C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/2400/9600/14400/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- 1994   By: TriSoft   (Mark D.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the The File Cabinet BBS for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 ARE DISTRIBUTED  "AS IS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THEREOF  OR BREACH OF  ANY WARRANTY.  ONCE 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 of your choice,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hoCalledRecently  is designed  to create both ANSI and MONO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ontain  a listing  of recent callers of your TriBBS BBS.  TriW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up to 50 most recent callers  of your BBS, the City/St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, the number of  times  each has called  for the day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all of each.  Also, the total number of  different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, and the total number of all calls for the da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aller's real name or alias can be displayed.  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's name  can be  included or excluded from the bulleti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created by TriWCR indicate if a caller to the BBS is a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WCR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simply here so the program has a KEY to read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WCR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 BETA tested on a TriBB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re upgrading from TriWCR (v 2.2),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 the  TRIWCR.EXE  file which  came with version 2.2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WCR.EXE file that comes with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TriWCR (v 2.1)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 the  TRIWCR.EXE  file which  came with version 2.1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WCR.EXE file which came with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pgrading from a version of TriWCR prior to 2.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install  TriWCR  from scratch.  TriWCR now reads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iBBS USERS.DAT file, rather than the CALLERS.LO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changes in the TRIWC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WCR.CFG, TRIWCR.EXE, and TRIWCR.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new TRIWCR.CFG file by us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C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ten questions  as you  are prompted to do so,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information as indicated in the example TRIWC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 DO READ the "Notes About the TRIWCR.CFG File" section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riW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Cabinet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nm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MWORK\USERS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4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4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 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2  The first and last real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3  The alias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alias, enter the first and la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4  The first and last real name of the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co-sysop, enter the first and la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5  The alias of the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alias, enter the  first and last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ame of the co-sysop.  If no co-sysop,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and last real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6  Complete path to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7  Complete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8  Complete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9  Enter  a "R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riWCR to 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w users.   Enter  an "A", (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), if you want TriWCR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ias of new users.  What you do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for is displayed  in the ANSI &amp;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created by TriW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0 Enter  a "Y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he name/alias of the sysop &amp;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cluded in the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a "N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want the name/alias of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-sysop includ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About the TRIWCR.CF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 manually create  and/or edit your TRIWCR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 of  the  TRIWCR.CFG  file  MUST BE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.   For example:  Line #1 of the TRIWC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File Cabinet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ing  each line  of the TRIWCR.CFG fil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 can cause TriWCR to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to your USERS.DAT file MUST inclu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path 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hoose to have TriWCR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, the real names  will appea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have TriWCR search for the alia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he alias will appear in the bulletins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did not enter an alias  which is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real name, then his/her real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.  Also, the top of the bulleti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 the name/alias  of the new users,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, depending  on whether TriWC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real name or alias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CALLS   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 NAME       CALLER'S LOCATION        TODAY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ALLS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ALIAS       CALLER'S LOCATION        TODAY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WhoCalledRecently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W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be executed from the TriBBS BETWEEN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result in  TriWelcomeNewUsers generating  updated  bulletins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 a  text  editor, edit  the BETWEEN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your  main TriBBS directory, and add 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W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also be executed  by using the "event" feature.            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 handy  if you did not  want  the  bulletin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, unless you want to change some of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WCR.CFG file.  If you do, use the TRIWCR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WCR.HIS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hoCalledRecently is Shareware.   You are granted  a 30 day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may evaluate TriWhoCalledRecently.  If you continu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CR, you are  required to  register it.  The TriBBS  utility  progra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are a  hobby, as is my BBS, and  any fees  received  help offse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pens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WCR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 is to it!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Bob Harmon, a message in the TriBBS 3rd Party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BBSNet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