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Wil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Deuces Wild BBS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EDICATED TO DOS/WINDOWS CASINO STYLE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/14400 v.32Bis           (714) 953-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Albert Esta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fixes the LANGAUGE.003 file so tha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ino langauge. A few other minor quips were repa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uch a Languag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California has a thriving BBS commun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BBS of all types up and down the California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opular BBS packages in use by BBS 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 from Mustang Software in Bakersfield, CA.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use of Wildcat! is because of the wi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files. Another reason is because it is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The default ANSI screens are easy to read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familiar with the basic commands, he/she wi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in navagating their way are other boards that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some Wildcat! SysOps are switching over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simplicity. Both BBS packages allow custom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by the SysOp. TriBBS has nice default scree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program. The problem is with all of the BBS's and the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zen or so BBS programs available for users to choose fr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rfer has a lot of commands to remember. With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ultration of TriBBS boards on the west coast, I deci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anguage file that would give the user a choic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riBBS menus, or TriWild. With TriWild,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gauge file at the logon screen that will allow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gate around my TriBBS v5.02 board with the familiar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etup just as any other Language file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program. If you are familiar with setting up a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d on, or get busy setting up your TriWild scree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have found that as easy as the setup is for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iBBS, there were no easy to read documention files to do s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, you will be able to follow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on how to set up a language file using TriWil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ould recommend that you make a back 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nly directories that you will need to alt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back them up in case you would like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after setting up the TriWil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he file named TRIWILD1.ZIP and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- This is a description of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003         - This is the LANGUAGE fil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ed to give your menu's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ALL.A03          - This is the ANSI MENU file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f a user chooses TriW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LL.A03          - This is the ANSI FILE menu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f a user chooses TriWi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LL.A03          - This is the ANSI MESSAGE menu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use if a user chooses TriW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03             - This is the MAIN.MNU (M03)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 with the highlighte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ALL.A03 ANSI screen when a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Wild from 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M03            - This is the FILES.MNU (M03)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 with the highlighte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ALL.A03 ANSI screen when a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Wild from 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M03          - This is the MESSAGE.MNU (M03)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 with the highlighte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LL.A03 ANSI screen when a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Wild from 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WILD.DOC          - This program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backed up those directories and hav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WILD1.ZIP file, you need to edit the LANGUAGE.MNU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other languages available on your 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is proceedure. If not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LANGUAGE.MNU with your word processor. NOTE: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03 and .M03 file extentions are set to be list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available on the list. If you decide to place the Tri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 any other order that third on y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you will need to change the file extentions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should look something like this. I will use my set up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Menus (Tri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END OF PAGE TWO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aved LANGUAGE.MNU file to the C:\TRIBBS\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LANGUAGE.MNU file in that directory, TriBB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ANGUAGE.001 file that comes with TriBBS will b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That would be the default file,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done, you know what position that TriWild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options. If TriWild is the third language availabl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bove, then all of the ANSI and .MNU files will b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zipped the TRIWILD1.ZIP file. If you only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fault English as number 1 and then TriWild as number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RENAME ALL OF THE FILES TO CORRESPOND WITH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RIWILD OPTION IN YOUR LANGAUGE.MNU. If TriWild is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ange all of the files that have the file extension of .A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03 to read .A02 and .M02. You get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three mor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opy all of the files with the file extensions of .A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all of the files with the file extensions of .M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py the LANGAUGE.003 file to the C:\TRIBBS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/make TriWild the second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auge in your LANGUAGE.MNU file,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ccordingly. Example: If your TriWil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angauge available in your LANGAUGE.MNU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LANGUAGE.003 file to read LANGUAGE.002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step is watch your step! Wildcat! is a trademar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was given to clone the MAIN, FILE, and MESSA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ang Software should only be flattered that you would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under a different BBS format to allow your users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hat is it! Reboot your system and check it out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ak the individual *.M03 files to add and remove MENU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your needs. You should also replace the name of my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