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Welcome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 - 1994    By: 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program was tested on TriBBS Software (V 5.11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2.2    December 11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4400/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- 1994   By: TriSoft   (Mark D. 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ONCE 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 REGISTERED KEY WILL 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provided that 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elcomeNewUsers  is designed  to create  both  ANSI and MONO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 listing of up to 125 NEW users of your BBS. 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sed as Logon  screens  or regular Bulletin screens. 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"welcome" your new users to your BBS.  Screen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WelcomeNewUsers program lists the name or alias of new us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location, and the  date of  their first call.   Also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new users since the specified date, which 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WNU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program has a KEY to read. 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TRIWNU.KEY file, which will remov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s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 (Single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WNU.CFG, TRIWNU.EXE, and TRIWNU.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new TRIWNU.CFG file by using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W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seven questions as you  are prompted to do so,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information as indicated in the example TRIWNU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.   Please read the  "Notes About the TRIWNU.CFG File"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Cabinet 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MWORK\USERS.D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0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0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1  The name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2  The first and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3  Complete path to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4  Complete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5  Complete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6  The date from which TriWNU i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s search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7  Enter  a "R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riWNU to 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w users.   Enter  an "A", (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), if you want TriWNU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ias of new users.  What you do 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for is displayed  in the ANSI &amp;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s created by TriW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About the TRIWNU.CFG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 manually create  and/or edit your TRIWNU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 of  the  TRIWNU.CFG  file  MUST BE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.   For example:  Line #1 of the TRIW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File Cabinet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ing  each line  of the TRIWNU.CFG fil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 can cause TriWNU to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to your USERS.DAT file MUST inclu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path  to your MONO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date from which TriWNU is to begin its search 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MUST be in the following format.       MM/DD/Y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12/01/94)     MUST be the current yea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hoose to have TriWNU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, the real names  will appear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have TriWNU search for the alia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the alias will appear in the bulletins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did not enter an alias  which is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real name, then his/her real 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s.  Also, the top of the bulleti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 the name/alias  of the new users,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, depending  on whether TriWN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real name or alias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USER'S NAME            LOCATION         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USERS'S ALIAS          LOCATION         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WelcomeNewUser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W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be executed from the TriBBS BETWEEN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result in  TriWelcomeNewUsers generating  updated  bulletins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.  Therefore, using  a  text  editor, edit  the BETWEEN.B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your  main TriBBS directory, and add 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W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also be executed by using the "event" feature            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handy if you did not want the bulletin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ate from which TriWNU is to begin its  search for new us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want to change the  date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so you will know the new users each month, etc.  Remember, TriW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up to 125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WNU.HIS file for information on the history of the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lcomeNewUsers is Shareware.  You are granted a 30 day 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 may evaluate  TriWNU.  If you continue  to utiliz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quired to register it.  The TriBBS utility programs I writ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as is my BBS, and any fees received  help offset my variou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WNU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!   If you have any problems or qu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all the  The File Cabinet BBS  at (501) 247-1141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 the FC Software message conference, or leave me, Bob Harm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 TriBBS 3rd Party  message conference of the TriBBS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