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 Software Programs:  For use with TriBBS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Stat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program for use  with TriBBS Bulletin Board System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enerate  both  ANSI and MONO bulletins, which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statistics concerning the operation of your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s  include:   Total Calls,  # Calls  per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Calls by  Time of Day,  # Uploads , # Downloads,  #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, # Calls per Node, Avg. Calls per Day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Top60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for use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enerate both  ANSI and MONO  bulletins, 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listing of  the "Top 60" files  on your  TriBBS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p 60" files being the 60 most downloaded files.  TriTop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formerly TriTop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Door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for use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ack the usage of up to 80 door programs,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ANSI and MONO bulletins, which contain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s, and the number of times each has been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Bull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for use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ack the number of times each Bulletin on your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read, and generate both  ANSI and MONO bullet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this information.  Can track the reading of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WelcomeNewUser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 for use with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nerates  both  ANSI and MONO  bulletins, which  conta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ing  of  new  users  of  your  TriBBS BBS.  Use as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s  or regular  bulletins  to welcome your new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, and introduce them to your other 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WhoCalledRecently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for use  with TriBBS  Bulletin  Board System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nerates  both  ANSI and MONO  bulletins, which  contain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ing  of  recent callers  of your BBS. Will list up to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fferent  callers, whether or not each is a  new us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of times  each  has  called  during  the da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me each last  logged off.  Sysop  can  even  config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cate up to 6 users that he\she  does not  want display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isting. 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UserLogoffNotifier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for  use  with  TriBBS Bulletin Board System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ifies  the  sysop, both  by  message and  by audio t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a user has logged off  of the BBS.  The audio to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nabled/disabled via sysop configuration.  Handy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who use only one computer for their BBS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needs.  No longer need to "sit" by th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until a user logs off. Of course, you have to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ring distance of the audio tone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Tips (without rice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or  use 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MONO, ANSI, and RIP screens,  which  contain "Tip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vice" to the users  of your BBS, about  the usage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. Different pieces  of Tips &amp; Advice are rotated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users various  needed information about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BBS.  Sysops can change the text of the tips as nee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offer changing "Tips and Advi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Spor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or  use 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both ANSI and MONO bulletins, containing the 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up to 12 various sports contest.   (Football, Basket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ball, etc. for High School, College, Pro, Etc.)  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ogon screen or bulletin to give your users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last nights" g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Weath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or  use  with 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both ANSI and MONO  bulletins, containing 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ather forecast as entered  by the sysop.   Easy to set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se.  Use as a logon screen to offer  your local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ecast to the users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lletinBoardNewsFlash!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ows you  to enter  from 1 to 12  lines of text, a bi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 and/or information, which  you consider  to be  a "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sh!", and needs to be made available to the us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quickly.   The data file containing the news/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easily created  by a  program  command  line  op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the instructions on the screen.  TriBNF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and MONO bulletins, which contain the text of the "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sh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WordsOfInspir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  with  TriBBS Bulletin Boards.  TriWOI creates M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SI, &amp; RIP bulletins, containing the "Words ofInspirati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cluded with  TriWOI are 50 verses  from  the  Bib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 randomly selected, and displayed by TriWOI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bulletins as logon screens on  your  BBS to "greet"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rs when  they logon.  The data file containing  the fif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es, can be edited, so you can use  your favorite 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hank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use with TriBBS Bulletin Boards.  TriThanks provid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way  to thank  the special users  of  your BBS  fo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ing support, etc. of your BBS. TriThanks create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ONO bulletins, which contain  the names of up to 15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pecial users.  Each caller's  city and state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in the bulletin beside eac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