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yo! Restricted 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5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llow certain users to page you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ll is turned OFF?  Wanted to twit those "problem 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an't seem to leave you alone?  Triyo! i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pecial Keys during Triy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  Adds 5 minutes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Takes 5 minutes away.  This will NOT be retur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Force the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Enter a full screen chat, if the caller has ANSI, or a lin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doesn't.  This will not work during the actu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: Drop to DOS.  The user will see a message stating you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Toggle display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beeping after a page, just press any key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chat mode.  Triyo! also follows the page bell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asked for when the page bell is on.  Note: 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"special" key.  If you want to ignore the pager, pres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g will end as if you had not answered.  The H key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n the user.  The T key will add the user's name to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as a door or online program.  The command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config file (you can rename it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it on the command line).  This is the ONLY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ll others will be ignored.  If you use a nonstandard IRQ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the IRQ after the config file name.  For example (discar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after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!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! Triyo!.cfg         ;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standard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Triyo!       ;change to Triyo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! Triyo!.cfg 12  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            ;Change back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;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does not support file sharing (yet).  If two users try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program may terminate with nothing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or will continue to function for the first user, an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local input should occur.  It's multinode safe,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one person paging is usually enough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            ;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tb\node1                             ;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                         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                                  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             ;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              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;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path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;num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               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               ;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tb\node1\display\1.bbs               ;pat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               ;append/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;max pag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;seconds betw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tb\node1                             ;node.da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16 lines...the structure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overridden with blank lines.  When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, the user will receive a message stating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y attempt to page you and the page bell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BS Typ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 5.11 ONLY, use "TRIBBS" as the BBS type in config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will enable all the TriBBS-specific feature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s including TriBBS 10.0, specify "GAP" as the BB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riyo! has a DOOR.SYS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ound and Light Togg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a sound toggle.  It can be set as TRUE, which will caus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be produced, or FALSE, which will supress the pag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is a light selector.  You can set it to ALL, which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aser" effect on your keyboard LEDs while someone is paging;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just flash the Scroll Lock light; or NON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light effects.  These effects may change the 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after completion.  However, if Caps Lock, Num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oll Lock is on, they will still be on after the page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s, just press any of those three keys twice and all will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ne note:  The SCROLL LOCK will be turned ON after pag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re enabled.  If you have lights enabled,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OFF, and then when someone pages you, the keyboar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nd you will know you've been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feature does not work for background task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 Windows 95, Microsoft Windows NT, IBM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multitaskers.  It does work for the foreground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is is a limitation of the operating syste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ogg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on line 12, Triyo! will use that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gfile.  Here, it is set as 1.BBS.  Also, if you use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(as opposed to NOAPPEND) Triyo! will keep sticking new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until you delete it.  If you do as I do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BS, it will erase itself after you view it as a logon screen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making the temporary or permanent CALLERS.LOG the report fi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mmend this.  If you leave line 12 blank, the filenam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 and the output gets tossed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can also modify a second logfile.  Put the name of th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(full path), and Triyo! will use that as a logfil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it as needed.  This is the recommended lo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g (i.e. TriBBS's temporary CALLERS.LOG in the N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Language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anguage file is included (TRIYOLNG.001). The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 For multiple languages, call each file TRIYOLNG.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nguage number that the BBS is using.  If no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nguage, Triyo! will use the TRIYOLNG.001 file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5.1.  Other systems will use TRIYOLNG.00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second node main directory on line 16, Triyo!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ge bell check.  This way, all nodes can follow one F3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ll point to Node 1's main directory, then the page bell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toggle ALL nodes.  Do not put a trailing backslash on the pat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ying this is necessarily a GOOD thing to do, but it DOES wor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 sharing violation if two programs try to get at NODE.D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ut it's not that likely (at least in my testing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h to a main directory for some node if you are runn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with the TRIBBS dropfile.  Triyo! appends a \nwork\ to eve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include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will use the node.dat file found in 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sh          will use the node.dat file found in d:\fish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 will probably not work because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tribbs\nwork\\nwork\ for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only available with TriBBS 5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miting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number in line 14 to limit the number of pages per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es to run the door more times than they are allow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message and the door will exit.  If they call back right a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unter will not be reset.  The only way to circumven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0 as the pages per call, or to delete the file USER.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de number.  If someone ELSE calls and pag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gain, the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4.1, you can limit the caller to paging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Specify a second value in line 14 or 0 for no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llow a page within that many second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create an optional file called TRIYO.TWT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ut one name per line in this text file.  When Triyo!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this file and compare the names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name is in the file, Triyo! will not let the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files that work in the same manner:  TRIYO.S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O.NOS.  Both of these are optional.  Names appearing in TRIYO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the speaker turned on regardless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s appearing in TRIYO.NOS will NEVER have the speaker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play Fi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ason is requested, Triyo! will show the user PREPAGE.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etected or PREPAGE.ASC if not.  After a pag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they will be shown NOTHERE.ANS or NOTHERE.ASC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tected.  If you do answer, they will be shown HERE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ASC depending on graphics detected.  These file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current directory at runtime.  @xcodes, hear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codes, etc.,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return the enclosed REGISTER.ME for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SUPPOR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, Fire Esc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deas, Kerry Vinson for technical help, and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at Spencer, the first sysop to register Triyo!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nail mail, who took about nine days to ge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cial thanks to Kerry Vinson for being a dilligent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ing me what sucked.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riyo! pertaining to TriBBS 5.11 were develo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in TBAPI, the TriBBS C language API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yo! is distributed without any type of warranty.  Bob Dunnel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subsequent users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riyo!, even if Bob Dunnell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ob Dunnell will also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 (W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