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iBBS Zmodem Downlo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 for callers to download Tri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by Kerry Vinson, kv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dirty. This program is best from by hanging it as a door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 This file can exist anywhere, as it is actual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BBS files, however, it is probably best run from the mai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You must have the config file in the same directory as tri-zd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zdn.cfg:  (and must so stay na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tbbs      &lt;- path to main Tri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          &lt;- protocol, must be gsz or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soft   &lt;- location of TB51-1.ZIP and TB51-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Run it simply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Z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/DSZ are registered trademarks of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n the support echo and TriBBSNet. Also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:100/5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but you're on your own. It works like a char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 You are responsible for any damage,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oubleshooting GSZ/DSZ, refer to their documentation.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call R.U.D.M. at 314-230-6727. We are a support boar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ing of files, freq the magic name "ALL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K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