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11/96 - This is the first release of the TriSort Pro version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reate the needed data files that the New TriS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 will use after sorting the Message Conferences for re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ysop's TriToss, TriNet or TriDog's files to match thei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ed Message Conferences. This will save lots of ti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having to do thi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