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 xml:space="preserve">TriPts / TriSubPts 10.1�        �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Peter Hanmore, Copyright (c) 19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riPts/TriSubPts can only be used with TriBBS v.10.x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riPts and TriSubPts make use of the DOORS.TMP file which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TriBBS shells out to run an external program, and ther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run from the BBS and not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ncludes two programs - TRIPTS.EXE and TSP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un independently of each othe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eatures you wish to implement.  If you are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ts version 1.2 then you will need to delete or re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.PTS file as the format of this file ha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SE PROGRAMS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TS - TriPts is designed to allow a sysop to control access to any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programs on the BBS through the use of point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rded for posting messages and uploading files, or take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ownloading files.  Setup of the DOORS.MNU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ed using the included PTSINST.EXE file, but door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of other menus must be set up manually.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e TRIPTS.DOC file.  Other features of TriP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ility to individually vary the number of point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a door, define a security level for exemption from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define an initial number of points to be grant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the first time they use the TriPt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UBPTS - TriSubPts is a new program which allows a sysop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cription system based on points rather than time.  I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a caller to "buy" a block of points and use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leisure - if they call often then they will use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quickly whereas if they only call occasionally t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 might last them for many months.  In this way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ssured of getting the full value from their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has many of the same features as TriPts such as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factors for messages/uploads/downloads/initi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ses the same data file as T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TSPTS.EXE, TSPTS-L.CFG and TSPTS-B.CFG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ish to run the program from (eg. C:\TRIBBS\TRI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appropriate logon batch file and add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TRIBBS\T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PTS TSPTS-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create the BETWEEN.BAT file and include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TRIBBS\T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PTS TSPTS-B.CFG [node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path statements to whatever is appropriat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f you already have a logon batch file then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ut the last line in, since it should already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digress for a minute to explain a couple thing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SPTS in the logon batch file, it will check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for the callers name, adding it if it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ing their point totals and adjusting their ti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  TSPTS in the BETWEEN.BAT file check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caller was online and reduces their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ccordingly.  Although it would be nic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ly run once, it is necessary to do it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pdate the poin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every caller to be routed through the points syste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ost likely add TriSubPts to the LOGON.BAT fil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a more effective method would be to put it in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pecific logon batch file, thus if you have only certai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uld like to enforce the points system for, you can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 specific security level and create a logon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them. Alternately, callers whose security level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entered in the configuration file will be exemp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system.  This feature is good for letting the sysop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run in a generic LOGO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 OF WARNING! You can not use the fast logon feature with TriSub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*joe sysop;......) because none of the logon batch files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ast logon feature is used.  Fast logons are another way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system, although the points _will_ be updated the nex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two .CFG files - they should be identical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n the last line.  In the TSPTS-L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n "L" at the beginning of the last lin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PTS-B.CFG file there should be a "B"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                 &lt;�� type of drop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&lt;�� path to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tree BBS            &lt;��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Hanmore           &lt;�� 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                   &lt;�� Locked baud rate (use 0 if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90 5 5 2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� �   �������������� </w:t>
      </w:r>
      <w:r>
        <w:rPr/>
        <w:t>Minimum security level for points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� ������������������ </w:t>
      </w:r>
      <w:r>
        <w:rPr/>
        <w:t>Number of points lost per 100K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�������������������� </w:t>
      </w:r>
      <w:r>
        <w:rPr/>
        <w:t>Number of points awarded per 100K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��������������������� </w:t>
      </w:r>
      <w:r>
        <w:rPr/>
        <w:t>Number of points awarded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�������������� </w:t>
      </w:r>
      <w:r>
        <w:rPr/>
        <w:t>Number of initial points to award each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Type of batch file - must be either '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on, 'B' for betwee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se configuration files by any name -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SPTS-L &amp; -B to identify which configuration file is used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ubPts should now be configured properly.  When a caller lo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get a display screen which show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ey have remaining, the total time left for the 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time remaining for the current call. 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elow 1 point remaining - this will ensure that at a minimu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ill be able to log on and leave a quick message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  The program will also warn the caller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very low on points (less than 30 points/minutes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 day and time per call for a callers security level are hono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can press a key to quickly return to the BBS, but if no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he program will automatically terminate after one min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the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* NOTE 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both TriPts and TriSubPts concurrently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both programs in the same directory.  The reason for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share a common data file (CALLERS.PTS).  Both program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for this file, so if you want both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e one data file, they must both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two main programs, there is another progra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 which you may find useful.  MODPTS.EXE is a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ifying the points totals of **EXISTING** users of the point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MODPTS will not add new users to the datab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dits existing records.  MODPTS will allow you to add/subtrac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user - spelling of the names is important, but not capit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change a caller's security level when out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ything else that beta testers (or others) think would be a good add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