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TriPts v10.1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Peter Hanmore (c) 19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iPts can only be used with TriBBS v10.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the DOORS.TMP file which is generated only wh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run an external program, and therefore TriPts/TriSub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un from the BBS and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ts is a points system program specifically written for use 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Mark Goodwin, TriSoft (c) 1994) for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 programs.  This system will work on any program which makes 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Drop Files listed below.  Points for using the do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ded for posting messages, uploading or downloading fil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The sysop can set the number of points required fo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and can also create their own custom message to te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ow to get more points for using th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 will also allow you to define whether or not to calcul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points based all their posts/uploads/downloads, just their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or on none of their previous activity.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start the points system at any time without pe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or their past activity (if a caller downloads lots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potentially have zero points available if their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 previous activity).  See the section o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oints program DOES require the creation of a new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is is all handled by the installation program, which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quired configuration files, create a backup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MNU file (for uninstalling purposes), write the new b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new doors.mnu file by prompting the sysop for the new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points required to access the door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handle setting up multiple nodes.  Although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ly set up to reconfigure the DOORS.MNU file, you can use T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oor by following the format outlined below or by looking a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installation program.  The installation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ST.EXE and must be run from the T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riPts will only restrict access to the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0 users - all callers above 20 will be treated as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system and will gain access to the doors.  TriPts will st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ll callers so that when registered the progra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t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oes not answer the prompt "Do you want to continu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minute, they will be returned to the Door menu (or whiche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ts doo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iPts is very straight-forward. First, unzip the TRIPT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directory you want to put TriPts in. Next run the PTS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hich will create all the required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your existing DOORS.MNU file to DOORS.BAK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the creation of the new DOORS.MNU file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oor batch file name and promted to enter a new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w batch file will load TriPts as well as the desired door) -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something like PTS_xxxx.BAT to uniquely identify the TriPt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installation program will also put a copy of the SYSDA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iPts directory, so that it will know where to find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rs which you wish to exlude from the TriPts syste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hen asked for the new batch file name, and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dify that particular entry in the DOORS.MNU file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menu have been updated you will be prompted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another node - if you have only one node, just press &lt;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ete, if you have more than one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, press &lt;Y&gt; and you can repeat the process for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will create several files in your BBS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low is a list of the 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:     TRIBBSx.CFG          TriBBS drop fi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RINFOx.CFG         Dorinfo_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ORSYSx.CFG         Door.sys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CBx.CFG             PCBoard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x.CFG              Spitfire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BBSx.CFG            RBBS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Cx.CFG              WildCat!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WIVx.CFG            WWIV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represents the node number that the configuration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ach node will have a different IRQ for its COM port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rtain that you will not be running any doors which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types listed above, you can delete the configuration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ke up much room so I would advise leaving them al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you do install a door that requires it, the necess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will also create a 0 byte file called CALLERS.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iPts directory.  Do not delete this file as it will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formation for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lso create a simple bulleti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TSBULL.BBS which contains all of the doors which use the T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number of points which are required to access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creen makes use of TriBBS @codes so only one fil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NSI and ASCII bulletins.  You can add this to the Do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perhaps as a log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nclude the install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at all re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riPts to control access to doors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MNU or if you use any 3rd party programs which modify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 files you will have to manually set up the batch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just to edit one of the new batch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, modify the appropriate lines and sav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 file name.  If you did not use the installation program (or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it failed to work), create a batch file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order show.  MAKE SURE THAT THE CONFIGURATION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PTS BATCH FILE MATCHES THE DROP FILE TYPE USED BY THE DOOR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|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|  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|  REM *** command line values: TriPts.exe, Config.file, IRQ #, Pts_to_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|  tripts dropfile.cfg 4 10  &lt;&lt;&lt; replace with correct values a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|  if errorlevel 99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|  if errorlevel 0 goto 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|  :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|  REM this will run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| call main1.bat     &lt;&lt;&lt; replace with your existing door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 REM this will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|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 lines ever need to be modified in a batch file - lines 5 &amp;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must have 4 values: TRIPTS.EXE, the appropriat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, the IRQ used by the Com port for the nod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quir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holds the name of the batch file for the door you want T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riPts to control a door which is not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, you will have to rename the existing batch file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to the TriPts batch file. e.g. If you access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using the hotkey &lt;1&gt;, you would have to renam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AT to something else like MAIN1_PT.BAT, and give the TriPt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IN1.BAT. You would then put MAIN1_PT.BAT on line 10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  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|   path to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|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|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|  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| 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 The number of initial points to giv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 Messsage post -&gt; points multiplication factor (e.g. 2 = 2pts. /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=  Upload -&gt; points multiplication factor per 1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2 = 2 pts. for a 225K upload, pts. rounded down to nearest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=  Download -&gt; points multiplication factor pe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=  Minimum Security Level for exemption from poi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=  'N' for no backdating of points for new callers, 'Y' to backdat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P' for a partial backdate of points (full credits, no de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customized message that will be displayed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ry to run a door program but do not have enough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up to 4 lines long with a maximum of 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message, use any text editor to write th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to the TriPts directory with the filename SORRYP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(The forgotten side of using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you decide _not_ to use TriPts, it can be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ed.  If you followed the instructions above, and called the T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mething along the lines of PTS_xxxx.b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OS command "DEL PTS*.BAT" and all your TriPt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in seconds.  The second and final step i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IBBS\NWORK directory, delete the DOORS.MNU file (double check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OORS.BAK file still exists) and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BAK file to DOORS.MNU.  Literally within minutes your BBS 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 is written in TurboC++ using the excellent TBAPI routin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(c) 1994, author (and all round nice guy) of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my programs are available on the internet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.iaccess.za/pub/bbsing/tribbs/phanmore and/or 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mments or registration can be directed to me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807)767-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(807)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   TriBBS Support, C/C++, BBS utilities,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nder Bay, ON 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by mail, please fill out the order for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