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IME BANK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4 by: Studio, Eh?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BANK is an easy to install and maintain do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r users to save unused time between calls.  It i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5.x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BANK is aware of pending system events (mailru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allow a user to make a withdrawal if there'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BANK now supports RIP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BANK is now configurable so that you can either s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ximum time allowed or set up a different maximum tim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access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BIQUITOU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every care has been taken to assure that this is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software, it is not guaranteed to do anything except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your hard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ther the author nor Studio, Eh? Productions shall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losses incrued as a result of the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includes, but is not limited to, loss of tim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loss of money or other earnings, and loss of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BANK is NOT public domain or FreeWare!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program and is released as ShareWare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reely distribute the archive file TTBANK11.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, friends, etc. as long as you neither add nor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contained within it.  You may charge a reason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opying fee (not to exceed $5 U.S.)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try out THE TIME BANK on your bbs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t more than 30 days.  At the end of this time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 or delete it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 to comply with the terms of the license agre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ringement and will be dealt wit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at out of the way let's get to the good stuff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THE TIME BANK is a snap.  First,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ANK.  On my board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OORS\TIM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TIMEBANK.EXE and the CFGBANK.EXE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change to that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bank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un the program to write your configuration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 will ask you 5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"Is this the first time you've installed THE TIME BA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/n)".  If you've never tried THE TIME BANK before,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)es to this question by either typing Y or by hitt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es is the default ans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upgrading from a previous version of THE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N will tell CFGBANK to read in the data from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fg file (it will do so after you've entered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 this is question 2).  It will then skip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that are the same as the earlier versions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question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hat is the name for the config file?  This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different config files for your different nodes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OS-legal filename, though I usually use TIMEBANK.CFG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ve answered (N)o to question #1, this will give CFG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.cfg file to rea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What is the path to your node's main directory?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 this would be: c:\tribbs  (at least for the first n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and number of nodes may differ of cour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 will be skipped if you're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What is your registration number?  Just enter a 0 her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sent your $7 in and gotten a registration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dio, Eh? Productions.  This question will be skipp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upgrading from an earli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his is the "tricky" part.  This question actually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wo ways of setting up the maximum time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.  The first way is just one time for all leve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way sets up a default time for all level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ime-per-level(s) for the level(s)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more or less maximum tim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the first part of question #5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 you want to enter different maximum stored time lev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ccess levels (Y/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(Y)es, I want several different max ti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(N)o, I want the same max time for all security leve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nswer (N)o to the above question (by pressing 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ask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ter default maximum time allowed in THE TIME BANK. &gt;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number (of minutes) that you enter her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mber of minutes that ANY user, regardless o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, can store in THE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then move on to the "verify" stag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nswer (Y)es to the above question (either by pressin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&lt;ENTER&gt;), you will still be ask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ter default maximum time allowed in THE TIME BANK. &gt;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minutes that you enter here will be for anyone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does not match your "special" list (i.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then be given an opportunity to enter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(s) and different (from the default) max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when asked for the default time you c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60" (for 60 minutes) and then when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ter access level for a level that gets a 'non-default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&gt;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enter say..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'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ter the maximum time for this level. &gt;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ould enter...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mean that, once you'd chosen "no more special lev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below), all levels that could access THE TIME BAN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60 minutes, EXCEPT level 40, which would get 90 minute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tored in THE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've entered the first level/max tim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, "Enter another level? (Y/n)" and repeat the proces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ontinue this for quite a while... bear in m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only enter the levels/maxtimes for level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a max time other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're done entering all the "special" levels, answer n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o you wish to enter another level? (Y/n)"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done with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'll see all of your choices printed ou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the "verify" section) and you'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s this info correct? (Y/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gain, Yes is the default answer, and if you press eith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&lt;ENTER&gt;, the configuration info will be written to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e anything that is incorrect, press N an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through ALL of the question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change to your home directory for TriBBS and wri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your door.  On the command line you must put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or TRIBBS.SYS, and the name of the cfg file for th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is is a TriBBS-specific door I haven't supporte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).  Assuming the path mentioned above, your batchfile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doors\tim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bank c:\tribbs\tribbs.sys timeban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whatever you want but TIMEBANK.BAT will probably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ly, add a line to your DOORS.MNU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,The Time Bank,timebank.bat,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## with the minimum security level that you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  THE TIME BANK is set up and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ING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 file will look something like this if you'v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default max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6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Path to your node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Your registration code (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The default max time... note the exclamation point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 file will look like this if you've selected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times for differing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60;40,90;99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Path to your node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Your registration code (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The default max time if the users level does NOT appear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4.  Note that there is NO exclama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This is the list of levels/max times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/maxtime;level/maxtime;level/max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change your configuration you must eith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BANK again for each of your nodes .cfg files OR you may edit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ny text editor... bearing in mind the abo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alize this could be slightly confusing... please se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BANK will create two other files in it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being used.  The first is called TIMEBANK.DAT and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(in binary format) of who has time in the bank and how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.  Needless to say, you don't want to lose this file!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include this in your regular backups to avoi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appy users in case of (perish the thought!) a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file is called DOORIN.USE, and is the o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 user on a multi-node board that the door is already being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de.  Sometimes (as all SysOps know) a system will just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 apparent reason (line noiz gets ya or something)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ile the user is in THE TIME BANK door the doorin.u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get deleted.  You can go ahead and delete it your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ALL Studio, Eh? Production releases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address below.  If you're local to me (or just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distance charges!) you can also get support by calling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EFT-H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06) 783-4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node - 1200 to 14400 baud -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GS?!?! WHAT BUGS?!?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 are always welcome (how else am I supposed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?).  They can be posted on my bbs, or you can contact me via W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out in the BASIC conference and TRIBBS SUPPORT... note that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gated to several other nets if you don't get WME)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easy.  Simply fill out the ORDER.FR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 and print it out (or print it out and then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longhand... as long as it's legible!) and mail it in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ier's check or money order for $5 + $2 for shipping/hand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 it is... the famous "address below") :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udio, Eh?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318 Second Ave.  #337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ttle, WA  98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n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the Cashier's check/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 Alan Pru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DO I GET FOR REGISTER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the nice, warm feeling of knowing you're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 registration number that will remove the "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COPY" messages the and the 15 second de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 from the door.  Once you've registered this progra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, if any, will be registered as well. 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 for it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n editor program that will allow you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BANK.DAT file without going into the door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for giving a little extra time to folks for whateve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be able to delete entries for users that no longer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oard.  Each entry in the data file is only 3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... but might as well save harddrive space where you can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 latest version of THE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'S IN THE FUTURE FOR THE TIME BA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can actually figger it out :) AND if I get good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'll be adding multi-node support (to get ri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"Door in use on another node"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be happy to consider any suggestions from users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! :) ) for any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BANK was written in MicroSoft's QuickBasic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DS 7.1) and compiled with the Easy-Door lib v2.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NK EDITOR (registered version only) was also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S 7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FGBANK utility was written in ASIC 4.0,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ASIC language/editor/compiler/debugger package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language for these sort of utilities as it turns out tin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or .co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xecutables were compressed using TinyProg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ShareWare release by a Pacific Northwest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asic Extended and PDS 7.1 are copyright by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-Door is copyright by Martin Bouc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IC 4.0 is copyright by 80/20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prog is copyright by Tranzoa,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'S ALL FOL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very much for trying THE TIME BANK.  If you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or disks), 360k to 1.44M size in a pre-paid mailer I'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ll the programs available from Studio, Eh? Productions (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as many as will fit on the disk(s)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lan Pru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1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