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TIA - TriBBS Truth 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0.0 for TriBBS version 10 and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,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ll �only work with TriBBS version 10 �&amp; �up, �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th TriBBS versions up to, �and including TriBBS �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IA 10.0 is a�copyrighted program which is �distributed 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��As such  TriTIA 10.0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lectronics means, such as a BB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�distributors �may distribute copies of TriTIA 10.0 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a modest disk duplication charge not to exceed $5 per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clude TriTIA 10.0 on any softwar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IA 10.0 is distributed without warranty. �By using TriT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 that�you release, �Onno Vrijburg from any and all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�you. �In no event will Onno Vrijburg�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f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, even if Onno Vrijburg was notifi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bility that such damages might occur due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 YOU USE TriTIA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IA  .EXE   &lt;= Executab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IA  .CFG   &lt;= Config File to run this utility (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.... 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IA  .DOC   &lt;=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IA  .REG   &lt;=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.DAT   &lt;= Sample file to exclude areas and files .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TILITIES NEEDED TO RUN Tri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-  TriTIA is completely independan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you actualy need TriBBS 10 or above, else this utility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al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IA is a TriBBS specific FILES.LST utility and will not wor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software. �The TriTIA will compare the date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file listings to those found on disk.  Should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TriTIA will update your File listing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Please note that unless excluded, TriTIA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in every area on your BBS, except for CD-ROM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nsiddered to be Read-Only devices.  TriTIA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REA.DAT file for TriBBS version 10 plu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IA can handle FILES.LST's of any length, but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your FILES.LST files, the longer TriTIA will tak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TriT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�a �work �directory and unzip all files �from �the �TTIA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to this directory. �Now edit the sample�TriTIA.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riTIA.CFG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Visions BBS    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Onno Vrijburg  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NO 0                 - Your Serial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 H:\BBS               - Path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must be e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dit the sample EXCLUDE.DAT fil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EXCLUDE.D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keyword AREA, and the number of the fil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riTIA will not touch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Filename, TriTIA will not touch that fi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or in which area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�is �a registered trademark of Trisoft, �both �created �by �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trademarks are considdered the property of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involved in registering TriTIA is minimal.  I'm asking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Funds, or if you live in South Africa, I'm asking R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TriTIA.REG form and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�support you may call the Visions BBS +27�(41) 35-1543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r day and leave a Comment to SysOp if I'm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leave mail for "Onno Vrijburg"�via the�appropriat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software conference on WME, or you may leave e-mail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no.Vrijburg@pixie.co.za (I normally check my mail on a daily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act me via FidoNet at 5:7104/7, RsaNET at 27:30/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yNet at 71:1041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