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            TriTop60 (V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riTop30 is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, you will receive a registered TRITOP60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TRITOP60.KEY will be upload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ose registering from outside  the United States  and Canad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The File Cabinet BBS to obtain the TRITOP60.KEY file. 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enough  time, from when  you mail  your registration,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eive it, and have  your TRISTAT.KEY  file plac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i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to:  Bob Harmon                 Make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abinet BBS       payable to Bob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te Hall, Arkans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_______   ST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UMBER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:_______________________________   VERSION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BAUD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se Only:  ____________  ____________  ____________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