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TOS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20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bama Residents add 8% Sales Tax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jack's Software or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MasterCard   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mont, Al 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5-739-7121  (Choose "O"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direct Orders: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