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TrailingSpaces v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whatsoever associated with this program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sponsibility for any damages that might occ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gnorance is no excuse.  CyberWare! nor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liable for any kinds of damages,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copyrighted,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without charge or modification of it'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cumentation and description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take out trailing spa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configuration, text files, etc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shers, or even programmers creating article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this with ease in mind, therefore you can eve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event of some sort for your BBS or simp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Everything can be run throug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.EXE [Y/N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Y/N] is where you want a backup file or not.  Back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go about every directory in your syste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your DOS PATH -- therefore you can go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anyth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easily reached at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 BBS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1) 561-1971                  @1:37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1) 561-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sausa@371-44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 v10.1 - Made it for ease of command line,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  Now can be run as an event by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 v10.0/v1.3 - Renamed the original program as "Tak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" to "TriTrailingSpaces."  Minor update with the backup fi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S v1.2 - Made an option for backup files.  And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file out of the old o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S v1.1 -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S v1.0 - Beta version for CyberWare!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