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US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ER is a copyrighted program being distributed under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ER will print out an ascii file named USER.L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an from containing an alphabetical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report will contain the users name, alias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. The password and other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ainly because I'm not sure how many sysops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n a user list.  If you would lik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the list, or any other user informa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yber Realms BBS and leave me a message with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included.  I'll customize a version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I get a chance (if its possible) and leave it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all an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ER can reside in any directory.  The command lin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ER PathToNode1  for example TUSER C:\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pent the time trying to figure out how man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, but I believe it is at least 1,000 befo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of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                          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24th Street West                    (406) 256-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T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