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mpire Language for TriBBS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Gilham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how this could mess up your system, but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is product.  It worked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name LANGUAGE.002 for the correct language number (i.e. If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nguage number 5, name the file LANGUAGE.005).  Then copy thi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ORK directory.  Rename the menus (i.e. MAIN.M05, FILES.M05 and MESSAGE.M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nguage number 5).  Copy the menus into your NWORK director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anguage to your BBS via TriMan. 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will only work with TriBBS 5.11.  Do not try it on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riBBS or any other BBS software.  This product is based on 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's "Vampire Chronicles."  I would like her for making such a grea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oks.  This is also loosely based on the Vampire language for WWIV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the inspiration to translate to translate and greatly impr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for the language or a question contact me at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er of the Vampire (314) 845-6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nd me a donation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Gil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6 Alps Dr.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lville, Mo 63129-1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