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/Download Ratio Reset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&amp;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By 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/D Reset is another free small utility  writen because someon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is one simply resets all up/download for all the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 file for this program just put it in your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it. It does have a "Are you sure" fail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ERMANENT change. Once you have reset you use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undo it. PLEASE! back up you user files before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p... This uses Marks API for TriBB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 All responsibility and r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program and its associated files, is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person using this software.  This software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.  If you do not agree with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reset is Free ware!! Free for use by all syso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or know of another utility you'd like to se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ephanie's Nightmare BBS or in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llst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8 Glen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's Nightm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6) 686-75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