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ODAY.EXE v. 1.2C for any version of TriBBS that supports @X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iables. What this program does is create logon and/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display recently uploaded files.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You're not limited to displaying recent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since you can customize the headers for the screens cre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st the files in any file area that reside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: This software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ke up hard drive space. There are no implied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warranties/guarantees associated with it. Clay C.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affiliated with C-Cubed Software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arising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You use it at your own risk.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f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UPTODAY is freeware. This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, whether demo or otherwise, to function. Nor does i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intenance fix to UPTODAY.EXE v. 1.2B only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lete the bulletin/logon screens specified in the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iles in the specified directories. It disregards "FILES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S.LST, FILES.IDX, etc). This is because, if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in the specified directory, it wouldn't be too cool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ld bulletin/logon screen showing that there 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reate a separate directory for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xecutable and its configuration files in it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same directory as the executable (UPTODAY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be in the program's directory.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, while in the executab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day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uptoday cf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(s) can be any valid DOS 8.3 file nam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in your TriBBS nightly event batch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tils\uptoday &lt;---- make this whichever directory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day cfg.1 &lt;---- make this whatever you named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TODAY runs, it first deletes any *.bbs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refore, if the file area's path that'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n't contain any valid files, it doesn'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bs files. Obviously, you wouldn't want your old *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r users that there were files in the director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. UPTODAY ignores FILES.LST, FILES.IDX, FILES.BK$, and FILE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would make another pass with UPTODA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\node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 Recently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to the display directory you want the generated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pied to - NO trailing BACKSLASH!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bulletin to generate - do NOT include drive/path!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E" if you don't want to generate a bulleti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of logon screen to generate - do NOT include drive/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NONE" if you don't want to create a logon scre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. NOTE: if you enter "NONE"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and the logon screen, the program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file area's drive\path whose files you want to lis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!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eader for both bulletin and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background color for screens. Please refer 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olor codes for use in the col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r codes entered in the config file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 for lines 5-8 must be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lor for separator lines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lor for headers i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color for names of the files listed in th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 reports, comments, or have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would like for me to write,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 &lt;preferred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lu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clea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218-229-235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218-229-383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218-229-2243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, 1200 and 2400 baud (YUCK!) may only logon to Node 3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just to download files, you may logon as "Guest Us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f "guest". If you are logging on to leave m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gon in a regular account. My handle on my BBS is "Beerwu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