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can 11.0 for TriBBS 10.x/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tCardWare Sysop Utility for TriBBS 10.x/11.x ONLY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version 5.x of TriBBS and if you try to use it on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riously screw your user files up. If you want a good TriBB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tility, try Keith Kolbo's UserScan/UserDoor 5.0 which is the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his one. If you have TriBBS 10.x then this is the Syso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This little utility does just about everything! If you deci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send a post card or note to the author at the addres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so that we know to support this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us $20 we will give you a copy of this utility's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reference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details. This is a DOOR program so you either have to run i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elled at the Waiting for Callers screen or from the Main o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riBBS. Here is what a sample batch file will look lik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S at the Waiting for Callers screen:  A sample US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tch file: US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U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of running it from the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tch file: SYS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U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Non-Standard IRQ's you need to specify the IRQ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confi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make a configuration file for it.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ything you want so long as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on the command line (ie., US10 ANYNAME.CFG)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t's a good idea to make a config file for each node and name th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US10.1, US10.2, US10.3 etc.. Here is a sample config file to go b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10.CFG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=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=C:\TRIBBS\USCAN10\VALI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IL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B=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ample the following lines mea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type (YOU CAN ONLY USE TRI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Node's Door Data File. (Node's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(0 =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Number (0 = Unregistered. PostCardWar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14: Contains the PATH to Node 1 (REQUIRED) and Auto-valid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=Path to TriBBS'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tions are for the auto-validation option "V" in Us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The number of the conference in which the user's valid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nt to. (Use TriBBS style conference numbe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the first conference as number 1, not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=The name of the text file containing the user's valid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file can contain @codes@ to personalize th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=The security level the new user should be set to afte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ILES=The number of complimentary file upload credits given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Any value specified will be added onto an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KB=The number of complimentary file kilobyte upload credits give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(NOTE: Any value specified will be added onto any curre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=The amount of daily time in minutes to be granted to new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=Y or N  If set to 'Y' then the users number of calls for the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to 0, so that the first call after valida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rst call of the day. 'N' does not reset their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 If they have called 10 times before validation the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e 10 daily calls logged to their accoun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via the AutoValidation 'V' option. (Y, T or any non-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ans 'enable' option. Whereas '0' or 'N' indicates dis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o-validation lines are optional, but if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user using this option you MUST provide a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CON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config files for your node(s), you shoul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named whatever you specified on the MESS= lin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keeping this message to less than 70 columns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mporting into the message conference you specified on the CONF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eature list and a brief explaina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program is completely memu driven so you shouldn't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utility door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can 11.0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] Search by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] Search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#] Search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@] Search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Search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Search by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] Search by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] Search by Access to Priv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] Search for Co-Syso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Search by Access to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Select by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] Dump Match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from the menu by typing the letter between the brackets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explanation of each of the Main Menu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] Search by Name or Alias. You can enter the whole user name or ali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part you know. UserScan will search the entire user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users which match the search string you have enter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arch string, UserScan will ask you if you want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ANYWHERE in their name/alias. If you say NO,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users whose name or alias BEGIN with the string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ay YES, it will locate and display users that hav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their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Search by Password. You can enter a whole or partial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will locate and display one by one any or all us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containing the search string you have specifi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Search by Phone Number. You can enter either a whole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area code or just the area code and the first 3 digit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314 OR 314-555 or 314-555-0000) If you enter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UserScan will locate and display any and all users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atching the phone number you have specified. If you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de portion, it will locate and display for you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phone numbers that begin with the area cod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area code AND the prefix (the first 3 digits of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number) UserScan will locate and display one by one an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one numbers that begin with the same prefix tha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] Search by Address. You can enter a entire address line or jus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. UserScan will search the entire userbase and pres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tch the search string you have entered. It will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 one and two, city state, country and zip-code (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. After you enter the search string, UserScan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sers with the string ANYWHERE in their address. If you say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find users for whom one (or more) address fiel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you have specified. If you say YES, it will loc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have the string ANYWHERE in any of their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arch by Security Level(s). You can enter a single security lev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or 15 if you want to locate all users with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pecify a range of security levels with the + or the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gt; or the  &lt; signs followed by a security level.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ecurity level you enter. For example, a &gt;60 parame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are a Security Level 6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+60 would accomplish the same thing. Typing -40 would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users with a Security Level of 40 or under. Typing &lt;4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arch by Birthdate. You can enter an entire birthdate [mm/dd/yy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all users with a matching date of birth. Or you can typ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m" portion of the parameter to locate all users who have a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the same MONTH. Typing just the "mm/dd" part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urther restrict the search to users with a birth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AY of the Month (regardless of the year of bi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Search by Expiration Date. Works the same as Search by Birth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te of a user's subscription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Search by Access to Private Conferences. IF you have conferenc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PRIVATE" UserScan will display a menu of those confere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and prompt you to select the conferen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onference you want to check user access on.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menu of Private Conferences and then User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have been granted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Search by Co-Sysop Privileges to Message Conference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nu listing of ALL your Message conferences. Once lis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 the conference you want to check Co-Sysop privile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pecify the conference number UserScan will loc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s who have been granted Co-Sysop 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earch by Access to Private File Areas. IF you have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IVATE" UserScan will display a menu of those file ar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number and prompt you to select the file are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 area you want to check user access on.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menu of Private File Areas and then User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have been granted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If you know a user's USER NUMBER off the top of your head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ere to search for that user and display their account inf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large number (bigger than you have users), you will g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recently added)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For those occasions when you want a printed or text file list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certain criteria (like a listing of all the users with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 area etc..) you can select this option to recor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UserScan search to a text file. UserScan will prompt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text file. You do not have to type the PATH. User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utput the results of any subsequent searches to the file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in the directory where your UserScan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 that already exists,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ending the new matches to the end, overwriting th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stroy the previous contents) or specifying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just press enter at the filename prompt to abort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a search criteria, you will see UserScan "searc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. UserScan will not display the match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When it finishes, it will return to the main UserSca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quit UserScan, you can edit, print or import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d. The format of the output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            Alias        Phone Number        Birthdat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John Doe        Johnny       314-555-5555        01/31/85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be wider than 80 columns since it is format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into database programs (all fields are fixed-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 Quit UserScan. You select "Q" to exit the UserScan Utility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either the DOS prompt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n you use User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is SAFE to use while users are ONLINE, so long as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actively EDITING isn't logged on.  NOTE: You CAN do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users with UserScan while the user is logged in, but nothing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gged-in user will be saved (except the private conference/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sysop status settings--which WILL be saved even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ED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n option from UserScan's Main Menu, you will ge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enu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Nam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lias: Johnny                        1st Call: 0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Password: d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Address 1: 555 Main Street       [L] Log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: Apt.205               [M] Messag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Nowhere City               [U] Uploads: 4/300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IL                        [D] Downloads: 25/1000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USA                         Last Call: 03/01/96 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 55555                           Xfer Today: 2/1837262K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Phone: 111-555-5555                  Calls Toda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Birthday: 01/31/85               [T] Time Left Today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ecurity Level: 20               [X] Expir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Expert Mode: Novice              [I] Initial Cha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or: Line                     [W] Waiting Ch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Protoco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Delete 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Locked Ou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UserGram, [F] Private File Areas, [C] Conferences Info, [O]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Validate, [Z] Zap Today, [&lt;] Prev, [&gt;] Next, 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something on the user's account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[ ] to access that data field. Below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di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Edit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Edits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Edits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Edits the User's Addresses, City, State, Country and Zip C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each item in the address section,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s it is without editing it, just hit ENTER to bypa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 to the next field. You don't have to re-typ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Edits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Edits the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Edits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Edits the User's Menu Toggle. You will be prompted 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for Novice Mode, X for Expert Modem or S for Supe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s the User's Default Message Editor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ither N for No Default, L for Line Editor or F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Edits the User's Default Transfer Protocol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ither S for Select at time of transfer or a LETTE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tocol from your TTPROT Menu or EXTPR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Toggles whether the user is marked for deletion in the next user 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Toggles whether the user is locked out of the BB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Edits the User's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Edits the User's Number of Messag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Edits the User's Number of Files Uploaded and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Edits the User's Number of Files Downloaded and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Edits the User's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dits the User'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Toggles the User's Initial Availability for Chat Reques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Toggles the User's Check for Waiting Mail during Login Check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Lets you enter a 15 line text message to the user tha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user-specific logon screen (ie., 2431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Toggles a user's access to PRIVATE File Areas. Selec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menu of your private file areas. When you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area it will tell you whether the user has acces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d prompt you "ALLOW USER ACCESS?" Y/n. You select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ess menu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oggles a user's access to PRIVATE Message conferences.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urrently has access or not and prompts you "ALLOW USER ACC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. Also tells you whether a user has a conference queued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the option of queueing it for him. Lastly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user is a "co-sysop" of a specified conference and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CO-SYSOP OF CONF?" Y/n. You select "Q" for quit this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Auto-Validates a user by editing their security level, file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uploaded, time for the day and imports a message to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f your choosing all based on what you have in your Us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summarized again 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erence to send the validation letter is specifi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taining the validation letter is specifi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MESS=  This file can contain @codes@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tting the validated user to a specific level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s specified by a line beginning with 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upload FILE credits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ADDED is specified by a line beginning with UP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upload Kbytes credit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Kbytes ADDED is specified by a line beginning with UPK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zap a user (indicate they have not called today), a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ning with ZAP= and having either Y, T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a specific amount of tim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in minutes should be specified by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Zaps a User's stats for THAT DAY ONLY. Zero's their XFer's Today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aily time limit to the system-configuration defined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. It is as if they have not called or done anything fil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y. Good for resetting a user who has been erroneously d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downloads. The next time that the user calls, TriBBS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ir first call for the day and reset all their 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security level as defined in the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] This will take you BACK to the PREVIOUS USER in a search. Typing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,] This acts exactly like the "&l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This acts exactly like the "&l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This will take you FORWARD to the NEXT USER in a search. Typing a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NTER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This acts exactly like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This acts exactly like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 This acts exactly like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Dumps the current users information to a text fil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'D' main menu option.  Asks for the file to dum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and will append to an existing file if desired. Once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pecified, will just add each user you press "O" for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pecify a new file, you must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Hitting the ESCAPE key will abort the search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USERSCAN MENU. If you have edited and made changes to a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SC will cause USERSCAN to prompt you "Save Changes to this Us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This is treated exactly like an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Hitting ENTER will take you to the next user in a searc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the last user in a search and then it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menu. Hitting ENTER will AUTOMATICALLY SAVE for you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ade to a user account without prompting you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ou wish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a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enhancement requests or bug reports to make, you can ca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's BBS Directory HQ at (314) 741-0341. You can also leav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c Brooks at marcb@crl.com or Lucis@ms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, send $20 to Marc Brooks (money order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0 Park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mailing address and an internet address (if you have on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here to send the source to. If you use this program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support it, send a postcard or letter to the above addres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you are using this utility. If we don't think anyone i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en we probably won't put out bug fixes or make any enhancement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feedback!!!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postcardware/freeware/shareware, we have tested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iBBS 10.x system and have no problems. But if you use it and i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files we are sorry but that's too bad. We don't expect i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use everything at your own risk. So make backup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96: 10.0:  Internally release in use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il 96: 10.1:  First public release, added validation tim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typo in expert (menu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il 96: 10.2:  MarkG got me with an April fools, the TBAPI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BUsers_Dat.DefaultEditor does NOT take 'L'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"line" and "full-screen" editors.  Rather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and 2.  Thus, if you changed a user's 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UserScan 10.1, it would display incorrectly in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pril 96: 10.3:  Was sending Usergrams to the MWORK directory,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 users would never see them.  Make su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####.BBS files 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96: 10.4:  Some people complained that the validation let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"V"alidate command were not private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nt as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96:   10.5:  Was displaying the state of the waiting messag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availability backwards.  Another typo in the TB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s.  Thanks to Clay Clear for catch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une 96:  10.6:  Now forces changes to the user name, alia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lines one and two, city, state, country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riBBS's standard "initial capitals" forma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by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96:  10.7:  Allows 9999 message and file areas when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conferences/file areas.  Thanks to Pete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unning such a huge system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Sept 96:  10.8:  Added ability to append to existing outpu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a dump-matching-users. 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 dump to output file from an individu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display. Added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ov 96:   10.9:  Entering a number larger than the number of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Number prompt gets you to the las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ntly added)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an 97:   11.0:  Added option to automatically ZAP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Escape for writing this manual, and pushing me to get Us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h Kolbo for creating the original UserScan for 5.x (where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oodwin for creating TriBBS, and for releasing TBAPI and T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Price for changing the company name and version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doing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Borland C++ 5.01, in large model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86 processors (for you OLD sysops), linked with TDOOR 3.0 and TB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No additional 3rd party tools are used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and .ID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