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SERSRC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RCH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USERSRCH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USERSRCH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RCH is a door that will allow you users to find another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know the exact spelling of their name or alias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using a soundex - ratcliff\obershelp search 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  See the help file for details about each 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RCH is designed to find the closest match to the na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d as such will not output a large amount of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a partial name search the output may be great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entered and the number of users that have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The name being searched for must be al least 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will prevent the user from entering a single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name search and getting massive amounts of user 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 foward.  Simply place USERSRC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edit your doors.mnu or use the menu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ed in the doors.mnu use door.sys as the dropfile. 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RCH.CFG to reflect your settings and you are set.  USERS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aware.  For multi-node use you will need to mak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or each node relecting the settings for that node.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ocumented within the CFG so will not be dupl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USERSRCH without a cfg specified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RCH.CFG otherwise it will use the config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r second node's config is called NODE2.CF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USERSRCH NODE2.CFG to call User Search and us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USERSRCH are two menu's SRCHMENU.ANS and ASC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xist they will be displayed instead of the internal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tionally use a SRCHMENU.RIP menu if you wish to mak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 1 to use a Soundex - Ratcliff search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partial name search, H to display the help file, and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BS.  USERSRCH will display the appropriate scre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USERSRCH and decide to use it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can register it by filling out the REGISTER.FR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