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a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MiN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aTa is distributed as      SHAREWARE.      It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30 day evaluation period.  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aTa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aTa was made to cover up the default TriBBS user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o install    uSeR DaTa v1.0   is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reside in.  Let us assume that a directory of C:\USR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The directory would be creat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USR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ep is to move the files into the C:\USRDAT (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ory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or the BBS must now be created in the C:\US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llowing is the format used by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This tells uD what type of drop file to us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.  The first colloumn is what you would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 in the config file.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RIBBS         =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CB           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GAP            =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SF           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RBBS          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WC            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WWIV           =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D where to look for the drop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have a following '\'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 to recon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CoNTRoL   This line tells uD what your BB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 tells uD what the Sysop of the BB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's can be us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This line tells uD what the BBS has it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t..  NOTE : YOU MUST HAVE THE LOCKED BPS S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WHAT THE BBS IS SET IN ORDER FOR uD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This line tells uD what the fossil driver bps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t.  NOTE : IF YOU DON'T WANT TO RU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D ENTER 0 FOR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RIP        This line tells uD what type of graphic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on the local side of the do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could be used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: This sets uD to just run in ANSI mode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  : This sets uD to run in RIP or ANSI remo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ee the RIP graphic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RIP : This sets uD to run in RIP or ANSI mode.  If 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s RIP you will see the RIP.  If u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then you will se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: CURRENTLY USERDATA v1.0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OES NOT SUPPORT RIP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ser Data where your node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This line tells User Data where your node 1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 use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dat.exe usrdat.cfg (NOTE: THE CONFIG FILE MUST BE NAMED USRDAT.CFG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is a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      is a trademark of Telegraf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/Pro      is a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support for uD by calling MiND CoNTRoL at 970-24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un at 28,800 and are a TriBBS ** OFFICIAL ** Support BBS!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keithh@gj.net..  Comment's and Suggestions are ALWAYS ENCOURA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making TriBBS and TDOOR/Pr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arents for supporting me in everything (almost you know how paren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irlfriend Amanda for caring enough  (almost 2 1/2 year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Pepper for making an addictive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Zombie for making addictive music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n't that much.  Shareware programs take tim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et all the bugs out and make sure everything run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think the price is right contact me at keithh@gj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MiND CoNTRoL (970) 241-7251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Ta v1.0 was written with Mark Goodwin's TriBBS API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/Professional!!  Please admire him of his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ny people can do what he di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