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LiS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oMiN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iSTeR is distributed as      SHAREWARE.      It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30 day evaluation period.    All other us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iSTeR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iSTeR was made to cover up the default TriBBS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to install    uSeR LiSTeR v1.0   is to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reside in.  Let us assume that a directory of C:\USRL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  The directory would be created 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USR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step is to move the files into the C:\USRLST (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irectory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iguration file for the BBS must now be created in the C:\USR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following is the format used by the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       This tells uL what type of drop file to use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un.  The first colloumn is what you would wr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ine in the config file.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TRIBBS         =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PCB            =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GAP            =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SF            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RBBS           =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) WC             =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) WWIV           =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This line tells uL where to look for the drop fil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 NOT have to have a following '\'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L to reconiz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CoNTRoL   This line tells uL what your BBS is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ine tells uL what the Sysop of the BB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's can be us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          This line tells uL what the BBS has it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at..  NOTE : YOU MUST HAVE THE LOCKED BPS SE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WHAT THE BBS IS SET IN ORDER FOR uL TO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          This line tells uL what the fossil driver bps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at.  NOTE : IF YOU DON'T WANT TO RUN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uL ENTER 0 FOR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RIP        This line tells uL what type of graphic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view on the local side of the doo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could be used o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 : This sets uL to just run in ANSI mode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  : This sets uL to run in RIP or ANSI remot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see the RIP graphics lo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RIP : This sets uL to run in RIP or ANSI mode.  If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cts RIP you will see the RIP.  If uL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 then you will se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: CURRENTLY USER LISTER v1.0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DOES NOT SUPPORT RIP GRAPHIC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This line tells User LiSTeR where your node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This line tells User LiSTeR where your node 1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        This line has two opti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ALI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tells User Lister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have the users handles lis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ir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RE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tells User Lister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have the users real names lis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handles or alias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uses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exe user.cfg (NOTE: THE CONFIG FILE MUST BE NAMED USER.CFG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       is a trademark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      is a trademark of Telegrafi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oor/Pro      is a trademark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    is a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support for uL by calling MiND CoNTRoL at 970-241-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un at 28,800 and are a TriBBS ** OFFICIAL ** Support BBS!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t keithh@gj.net..  Comment's and Suggestions are ALWAYS ENCOURAG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Goodwin for making TriBBS and TDOOR/Pr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arents for supporting me in everything (almost you know how parent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irlfriend Amanda for caring enough  (almost 2 1/2 year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Pepper for making an addictive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Zombie for making addictive music to lis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n't that much.  Shareware programs take tim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get all the bugs out and make sure everything run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think the price is right contact me at keithh@gj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MiND CoNTRoL (970) 241-7251 and we'll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STeR v1.0 was written with Mark Goodwin's TriBBS API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oor/Professional!!  Please admire him of his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ny people can do what he di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