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C3TOTR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ldCat 3.x to TriBBS 5.x Use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freeware.  As such, it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but may be freely distributed.  TriBB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Soft.  WildCat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C3TO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3TOTRI is a fairly simple utility for converting the user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BBS to a format that TriBBS can use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witching from WildCat to TriBBS considerab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pleas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WC3TOTRI you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3TOTRI  wildcatdirectory  tribbs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directory    is the WildCat BBS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directory     is the TriBBS BBS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running WC3TOT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3TOTRI C:\WC30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mmand will convert the user file for the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C:\WC30 to a user file for the TriBBS BB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support for WC3TOTRI by calling The Lobster Buoy (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), sending e-mail via Internet (mgoodwin@trisoft.co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e-mail via FidoNet (1:328/10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