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 Called Today v2.2 By Freejack's Software - Release Date: 05/17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-97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use with TriBBS 10.x &amp;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lled Today v2.2 is a callers info screen based on the old F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"Who Called Recently". I have had many request to br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that FC Software has dropped when it close up 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 differently as to not conflict with any copy 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FC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ompares your computer's system date to the date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for a caller in the users records and will create a custom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caller's Real Name or (if you have a registered copy of Who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allow you to display Alias Name), location of call coming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ller is new to bbs, time of call, &amp; how many calls this call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BBS that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nfig file something like Whocall.cfg or it can b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13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Path to Main TriBBS Directory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 (Can be up to 47 characters inclu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Name of Output Screen to create. File Nam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a logon, bulletin, etc.. typ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"Y" if you want Sysop logons to be Shown, "N" for Don'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Whocall will create a screen using either "Alias" or "Real"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ut either "Alias" or "Real" in this line. Ca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ample Batch File:  &lt;Recommend running in Between.ba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ho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 Whoc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   &lt;-- Omit this line if run in betwee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o Called Today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bugs, make suggestions, and receive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Ŀ       o    �  �    �Ŀ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ҿ</w:t>
      </w:r>
      <w:r>
        <w:rPr/>
        <w:t>ַַ �ֿ����� ��  ��</w:t>
      </w:r>
      <w:r>
        <w:rPr>
          <w:rtl w:val="true"/>
        </w:rPr>
        <w:t>ٺֿ</w:t>
      </w:r>
      <w:r>
        <w:rPr/>
        <w:t>��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���� �������  </w:t>
      </w:r>
      <w:r>
        <w:rPr/>
        <w:t>Ľ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Home of Freejack's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Home of Tri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TriBBS Main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5+ GI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Over 35,000 Files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240+ Fil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World Message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202+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30+ ONLINE GAM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1 - (205) 739-7121 /FrontDoor/ 33600 USR HST,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- 1:3607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mail Address - 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Web Site - http://www.tri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0 Minutes FREE!     Extended Time Plan Availa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FILES!  ======&gt;    * NO RATIOS!  ======&gt;   * ONLINE GAM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hours of hard work have gone into this program to make lif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easier for the TriBBS sysop. All attempt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any bugs, but that does not mean someone out the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or find one, so with this in mind, please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rop me a note (via WME, FidoNet 1:3607/26, or call my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oice (205) 737-9189 and let me know of any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e.  The problem will be swiftly corr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for tr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o Called Today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Register Today and Help Keep the Shareware Concept Alive!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