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WS-NEWS  -  SIMPLE NEWS GENERATOR VERSION 1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Copyright (c) 1995-1997 By Werner Sidl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for TriBBS 5.x &amp; TriBBS 11.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Freeware  -  Made in Switzerland 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S-NEWS v1.4 Written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ner Sidler  -  SUNS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ubelstrasse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-6048 Ho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witzerlan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+41 (0)41 342 0 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sunset@bluewi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http://www.staedte.ch/sunse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 NOTI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NEW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concept. As such, you may operate WS-NE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reeware program, WS-NEWS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, through a computer network like Internet and FidoNe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s, and on CDs or other opt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violation of the WS-NEWS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 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ARRAN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NEWS is distributed without warranty. In no event will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ler be liable to you for damages,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your use of or inability to use the program, even if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ler,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damages. Werner Sidle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ADEMARK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RODUC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NEWS is a simple news generator for the Tri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It quickly and easily generates a BBSNEWS.BB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x.BBS file using @X-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@X-codes are interepreted by TriBBS and will display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lor or pauses or clearing the screen. This is the ne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ANSI, TriBBS will send color (the @X-codes)...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will filter out the @X-codes and the caller see's jus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NEWS has been tested on TriBBS v5.11 and v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T 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a directory with any name you choose and place the WS-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there. Create or edit the config file to refl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. WS-NEWS is ran with no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figuration file that WS-NEWS requires is named WS-NEW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reside in the same directory as WS-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S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ner Si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NEW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s / Neuigk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CLS@@MORE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MOREON@@M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3: Path of bulletin or login screen (without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4: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5: Date format E for DD.MMM.YYYY or A for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6: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7: Top code fo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8: Bottom code for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9: Color border</w:t>
        <w:tab/>
        <w:tab/>
        <w:tab/>
        <w:t>@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: Color status line</w:t>
        <w:tab/>
        <w:tab/>
        <w:t>@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1: Color heading lines (2 lines)</w:t>
        <w:tab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2: Color for text (7 lines)</w:t>
        <w:tab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ST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                                 09.11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structur of config file WS-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fix Date format E (Ma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                                07.0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structur of config file WS-NEW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ey file WS-NEWS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                                04.1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structur of config file WS-NEW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- Backup of the old bulletin screen (.BAK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                                10.0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w with config file WS-NEW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BS name, Path, Bulletin name, 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                            07.1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registration is required for this program. But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e to hear from you if you are using it on your BB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 at the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SET BBS  +41 (0)41 342 0 445 home BBS for WS-NEWS and WS-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