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-2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tility for Users of X-DRA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o popular Demand, I'm including a utility with Version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our .ANS ANSI Screens to @X Coded .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he infant stage of the ANSI Import that will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X-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 that Apply to the Use of ANS2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Animation!  @X Codes do not support Animation, so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e-animate your ANSI Screen or continue to use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79 Columns Required!   All screens must be saved using onl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per line.  (In TheDraw - Load your screen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When it asks you how many characters per line, Choose 7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r ANSI Screen has characters in column 8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m.  Strange things could happen if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Used TheDraw to create my ANSI Screens for testing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reens were created with some other ANSI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work for you.  Since Most Sysops se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, that's what I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Utility does have some bugs in it.  I probibly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ster than I have any other.  Some of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 properly (Mainly some of the Whites)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fix the bugs, I will.  But I'd rather spend ti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X-DRAW 2.0 and getting it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X is Copyright 1995 Dave Mer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ay only be Distributed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X-DRAW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