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A lOgon mAtrix lOgon *1.0*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2.o2 Matrix Logon 1.0. This one isn't professional look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put it on your board if you are the kinda of people that hate AN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Bloody Loosers &lt;c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The Dark Dem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 dOes tHis tHing dO?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that you happen to download is a logon matrix screen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2.x systems. It is kinda not professional looking so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f you are the kinda of people who hate cool looking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ah, don't be surprised that you got only ANSi files, cause this is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ice and simple. No complicated EXE files for you to mess aroun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 fIles?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that came with this archive is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_id.diz  - th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!l-mtx1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!lmem.nfo   - the members listings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me.ans     - the name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sword.ans - the password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?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is matrix logon this for Remote Access is really easy to instal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do is follow these really easy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- First UNzip these files into your RA/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- Run the Remote Access configuration file RA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- Goto the language file editor and find the "enter password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ound that prompt, delete what was in there and ad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^K[!PASSWORD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- Then exit the language editor and goto the OPTIONS/PROMP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enter on PROMPTS and delete what was in the "enter your nam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ad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^K[!NAM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- Go back into the RA language editor. Then find the "scanning user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When you have found that, delete that string complete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6- After you have done that, do a local logon to see if everything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Arnings!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that we release works out find on our end, so if you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files, then something does wrong, well I hate to tell you but you m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something really wrong. But if something does goes wrong,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able for anything. But we have tested it on our end and it works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ANSI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Hank yOus!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- The Overlord for not laughing at for starting up a modding group for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- RAts Modding group for giving me this idea of starting up one for my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- Andrew Milner for making Remote Access sooo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oTher sTuff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or just want to join the group, just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gae on the InterNet, or you can call up my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terNet] - kimkha@uni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terNet] - kim_kha@bmr.uni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BS]      - [604] 792-9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DONET]  - 1:153/6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