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ial Support-Bulletin Board Systems of Dietzel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-Name          � BBS-Phonenumber     � Baudrate   � Country    � Par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SAR-BOX (WHQ) #1� +49 (0)6187-21467   � V.34, V.FC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SAR-BOX (WHQ) #2� +49 (0)6187-23903   � X.75, V.34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rofun           � +49 (0)203-662750   � V.34, V.FC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rf-Box #1        � +49 (0)2737-981006  � V.34      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rf-Box #2        � +49 (0)2737-981004  � X.75      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mar Kaltenkir.  � +49 (0)4191-959790  � V.34, V.FC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pha Centauri     � +49 (0)69-300016    � V.34, V.FC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pha Centauri     � +49 (0)69-30850212  � X.75      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minated Netw. � +49 (0)69-365368    � V.34, V.FC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*V*S-BOX          � +49 (0)831-565053   � V.34, V.FC � Germany    � 8,N,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est version of the DietzelSOFT-programs are av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WHQ (QUASAR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so want to be a Support-Site contact the Quasar-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ollowing netadresses (write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 :  2:244/11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kNet  :  37:106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:106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erty  :  98:10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8:102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roNet  :  25:107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5:107/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-Net   :  142:107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2:107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calNet:  115:490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5:490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O-Net  :  199:2405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:2405/3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