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 �        �      ���� 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������� �        �           �������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������� �        �      ���� ����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�  ���� � ����   � ���� ���� �  ����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�  ���� � ����   � ���� ���� �  ����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 ���� ������   ������ ���� �  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L-LiNER VERSiON 1.0 BY THE MYSTERiOUS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O0 iNDEX 0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 LINE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O0 1 -- HOW TO iNSTALL -- 0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NL-Liner as a Menu Type 7 in 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C:\RA\CNLLINER\CNLLINER.EXE *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PATH TO CNLLINER&gt; + CNLLINER.EXE + 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</w:t>
        <w:tab/>
        <w:t xml:space="preserve">      : &lt;can be every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O0 2 -- DA LINERCFG.EXE -- 0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is da configuration program... here you can set all X,Y coordin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use the standard ANSI change only the path to CNLLI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O0 3 -- DA GREEEEETZZZZZZZ -- 0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l da greetz went to all kewl groupzz on da scene... 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a personal greet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Hawk... Just a kewl/good Grfx programm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s...       thnx for some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de that works in Amstelveen.... He implented a 4mb simm i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uz' all da Council Meber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-- MORGOTH -- EViL EYE -- FRiZZLE FRY -- DA SWOR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COMEZ ===ONE=== ANTIGREET TO KiNG... !!HE SUX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don't be scared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(0)23-542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The Mysterious M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with thiz HyperSpeedKewlBestNicePerfectEtcEtcEtc Liner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Mysterious 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