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CuMMiNG? 0F P�RS0N�LiTY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COP WHY-DW v1.00 by LoC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WHAT IS IT?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Z P�AC� 0F SHiTTY C0D� ASKS Y0UR FRi��D, C0SYS0P, D0G, 0R �V�RYB0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S�, WH0 WiLL ��Ta Y0UR D00RWAY, WHY H� WA��A D0 DiZ A�D L0Gs 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W�R T0 Y0UR RA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STALLA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ALL DA FiL�S I� A DiRECToRY WH�R� YoU W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� RU� YoUR RACONFIG.EXE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� A M��U TYP� 7 ��TRY, 0V�R TH� D00RWAY-CALL, LiK�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HYDW\WHYDW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� S�T TH� AUT0�X�C-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W WHYDW.CFG A�D �DiT TH� T�XT, TH� US�R SH0ULD B� ASK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GR��TZ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0UP GR��Ti�GS T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, NS!, SUK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Tz T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ZLE, SH��P, SCHUSS�L, AVATAR, MiK, MARiNE FiGHTER, X-T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Tz AR� i� �0 0RD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oC0^COP -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