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 _________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//_____    \ \______  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/   |____/ /   _/     \ |  __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|    \           /  |  \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_________\\________/   |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____|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SCaN aNZiS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LLo, iT'S Me SHeeP oF CoP, aND i BRiNG You a KeWL NeW CoP-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Z TiMe TWo NiCe LooKiNG ANZi, To SHoW YouR NeWFiLe SCaN MoRe KeW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eVeR KNoWN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Ki, iNSTaLLaTioN iS VeRY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 CoPY 'COP-FS1.ANS' aND 'COP-FS2.ANS' iNTo YouR Ra-TXTFiL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STaRT 'RACONFIG'. Go To MaNaGeR/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aT LiNe 248 FoLLoWiNG eNTRY: !cop-fs1|   [=strg+p aND THeN 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Ke aT LiNe 249 NoW THiZ eNTRY:  !cop-fs2|   [SaMe aS aBoVe &lt;g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N'T uNDeRSTaND HoW To Do, THeN Go To B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LeeP oNe NiGHT aND 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GReaTZ RuN 'GREETZ.CO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e SHeeP'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