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uMMiNG? 0F P�RS0N�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OP-LASTCALL v1.00 by LoC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ALL DA FiL�S I� A DiRECToRY WH�R� YoU W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RU� YoUR RACONFIG.EX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 A M��U TYP� 7 ��TRY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P-LAST\COP-LAST.EXE &lt;PARAMETERS&gt; 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��A US� YoUR OW� A�Si, D�L�T� TH� FiLE "COP-LAST.ANS" AND R��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� WiTH A MAXiMUM SiZ� 0F 80x24 To THiS N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PARAMETER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SiBL� PARAM�T�RS 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-         SHoWS TH� LoCAL CALLS, T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ADE    -         US�S TH� "NO-FADE-MODUS"  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HANDLE  -         SHoWS TH� US�RS R�AL�A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�T�RS CA� B� COMBiN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M LiK� THAT:  C:\COP-LAST\COP-LAST.EXE LOCAL NOHAND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GR��TZ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 GR��Ti�GS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, NS!, SU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ZLE (TNX F0R THE ANSi), SH��P, SCHUSS�L, AVATAR, MiK, MARiNE FiGHTER, X-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 ALL, I HAV� FoRGoTT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 GR��TZ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- TH� GR�AT�ST LAM�R 0� 0UR �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AR� i� �0 0RD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C0^COP -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