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 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//_____    \ \_____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/   |____/ /   _/     \ |  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|    \           /  |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</w:t>
      </w:r>
      <w:r>
        <w:rPr/>
        <w:t>\_________\\________/   |    :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:____|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Me WoRDZ aBouT iT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Z a�iMaTio� Ca� Be SHoW�, BeFoR PaSSi�G To BB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.oO i�STaLLaTio� Oo.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�iLe 'COP-SL1.ANS' i�To YouR Ra-TXT�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oR eXaMPLe: D:\RA\TXTF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�aMe YouR 'LOGO.ANS' FiLe, WHiCH Ca� Be �ou�D i� THe Ra-TXT�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To 'LOGO.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�iLeS 'COP-SL1.ANS' a�D 'LOGO.OLD' i�To o�e �iLe,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'LOGO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i� THaT WaY: �� 'COPY LOGINV10.ANS + LOGO.OLD LOGO.ANS'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 NoW SoMe GReeTZ: [i� �o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SS�L ..................................... :-# My BeST o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.......................................... WHaT aBoUT a CoP-ReLeaSe�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 .......................................... SoRRY aBouT My TRaD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�R ....................................... HeLLo. NiCe CHaT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0 ......................................... My BeST GuY.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ZLE ....................................... T�X FoR CoDi�G a CoP-i�TRo So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�B�LL ..................................... HeLLo,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 .......................................... i LoVe YaR a�Z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 aLL i'Ve �oRGoT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 Wo�'T G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 ............................... �o CoMMe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QUee� ................................. �o CoMM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i�X: [i� �o 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aT ### FaTaL! ### TA ### SuKuRa ### JeSTeR ### �oVaSToR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MeGaSPHeRe ### SDi ### DMA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�D aLL oTHeR GRea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LeFT JuST4CHa0S 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