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���      ���   �����             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�� ��    �� ��  ���  � � ���    ���  ���  �  ���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�� ���  ��� ���  ��      �� �� ��� �� ��     �����   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 ���  ��  ���  ��  ���     ��    ���    ���    �� ��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�������  �������  ����� ���     �����  ����� ������ ���� ����� </w:t>
      </w:r>
      <w:r>
        <w:rPr/>
        <w:t>v1.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oding: Jungleboy � DiMeNSioN X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ocumented By: RudeBoy � oP/RA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 �  New Stuff!  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mall new feature(s) of AddCrcCa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 now scans the SkullChk.Crc for crc 'dup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ldcards allowed eg. CrcCalc C:\FUCK.* or CrcCalc C:\*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rest .. it still does the damn trick 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 �  Introduction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mall util made by Jungleboy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request i gues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it was coded in euhz no-tim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 �  What does it do 4 you!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 SkullCheck to check you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atever you use it for, you must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.. when you wanna add (unwante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'Skullchk.Crc' using their Crc 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o boot up Skccfg.Exe &gt; Files &amp; Directori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Crc's, then go to th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nwanted' files, and import all the fil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one .. those days are over if yar gonn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dd-Crc-Calc v1.2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 �  Using This Util!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all the files in a directo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choice. (eg. x:\ra\skull\addcrccalc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Edit the Crccalc.Ini, help lines inside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xplain everything you need to know, h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lines! what can go wrong?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line : Where the SkullCheck-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. x:\ra\sku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Note: AddCrcCalc looks for Skullchk.Cr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nd line : Where are the 'unwanted' fil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hen you are not using the command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. x:\ra\skull\b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e: All the fil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cess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jeah all lines in the .Ini that start with a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gnor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 �  Let's Goooooo!!!!!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dit the .Ini file in a way t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rectory x:\ra\skull\bad\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opy all the files that you s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nwanted' in that directory, go to the AddCrc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beam up Crccalc.exe and it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iles in your x:\ra\skull\bad\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nly want to scan one file, you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 Like this: crccalc.exe x:\unpack\dma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 crccalc.exe x:\unpack\*.nfo or: crccalc.exe x:\unpack\eoh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it all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it out the 'Skullchk.Crc' fil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at this program added all the files + c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x:\ra\skull\bad\ dir or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list, ain't that c00l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 �  Disclaimer  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inside DiMeNSioN X takes any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damage caused b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writer of this doc's hold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amage and/or mistakes in this doc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 �  Support Sites Ect.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! Like The Internet is very c00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ment, so we decided to also go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! You can E-Mail us trough: dimx@dds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ur Web Site is: http://huizen.dds.nl/~di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lot files yet but it's under co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Fastes way to get me is: buckshag@worldonline.n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thing to do is contact the author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Reports), Call one of the DiMeNSioN X BBS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write a message to Jungle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             � SysOp      � Online Times  � Phone Numbers    � 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BBS       � Buckshag   � 24 Hrz        � +31-(0)78-6767069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/-\ ciXx /-\          � Jungleboy  � On Request    � +31-(0)184-ASKSYZ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 Assault        � RudeBoy    � 24 Hrz/isdn   � +31-(0)10-2907759 [D�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I-BBS               � Maupie     � Weekend Board � +31-(0)35-5420748 [D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Unlimited HQ  � NightHawk  � 24 Hrz/isdn   � +31-(0)38-4543416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's Edge          � DJR        � 24 Hrz/isdn   � +31-(0)228-522399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SSiVE FORCE        � !DEADLiNE! � 24 Hrz        � +31-(0)497-572146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 Angels          � Asgorath   � 24 Hours      � +31-(0)715-148377 [D]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 =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=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# = Main Distro and Main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in this list too. Just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ggestions are also Very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mz.. thiz sux. look.. we have i-net and we get a LOT of e-mails of d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hat to be distro in the USA, France, Germany eg. but i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!! damn.. that sux! ;) sow ehmz.. like i'm getting an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oon so i can reply a jah guys! thanx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 �  Doc Writer Last Words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ah this doc is getting too damn b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small proggie .. just try it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not gonna greet anyone this tim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- eof -)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