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 � ���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CyBeR LoGv1.0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� � �� ���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Log-On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aconfig under language find scanning and bac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orrect try again and back space that too.. fi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space it and hold down ctrl-p-k so a white K apprear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! beside it then type in pass and then put a | so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 K!pass|  then hit enter and it should look like : #!pass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aconfig options under promts and go into were it s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space that and put in K!name| and remeber all the *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txtfiles directory, please report any bugs to px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[604].795.3117 or flaming mushroom bbs at [604].795.31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Jon Fulford reporting any bugs there may b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