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Users Manu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</w:t>
      </w:r>
      <w:r>
        <w:rPr/>
        <w:t>DECAF'S REQUESTER VERSION 1.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pyright (C) by Peter Palotas in 1996 (MCMXCV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DeCaf Remote Access 2.50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�! You SHOULD read the information in the file README.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n ordinary DOS tex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This program ONLY works with the HUDSON message b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use the JAM message base, or create a new HUDS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r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rogram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DeCaf Requester version 1.1 which was developed with DeCa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te Access 2.50 Extension Library version 1.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af Requester is a program that lets the users reques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pecially want to be uploaded to the BBS. Other users can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requests, reply to the request, read others replies and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When replying to a request, a message w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quested the file. The reply will also be stored in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equester, which will allow other users to read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ploading a request, a notify will be sent to all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f (Cosysops and sysops) saying that a user has uploaded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 short what the program does, read on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install, configure and use the DeCaf Requester vers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/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alling the DeCaf Requester 1.1 might seem a bit complicated,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various configurations in Remote Access to be mad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sample menu files that came with the program, and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through carefully, thi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have to do first ofcourse is to unpack the fil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harddrive. This can be any directory you like, but pref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reate a new one. The one used in this documentation and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files will be C:\DCFREQ, so if you have installed the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irectory, be sure to think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r should be started from a separate menu in Remote Acces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not start the DCFREQ.EXE directly from a menu w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ecific hotkey. Instead when you press a hotkey you should call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which will call the requester. Why do I have to do it this way?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r you ask... Well, this is because of the "Upload" featu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. Since there is no way for a door to activate the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feature directly, this has to be done from the menu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ester with an AutoExec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the user not be prompted to upload every time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? Well, ofcourse not... The Requester will set one of the user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he chooses upload, and then exit the program, so when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, you should see to it so that the Upload featur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d if this specific flag is set. (The flag is configur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er). After this AutoExec Upload, you should start th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but with the CLEAR parameter, (see the command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for more info), this will make the requester clear the uploa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it immediately. This is quite hard to explain I think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 hate writing documentations, but copy the DCFREQ.MNU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.MNU directory, and run RaConfig and take a look at the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sure you will ge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DeCaf Requester is rather easy. You simply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ONFIG parameter. If you used the C:\DCFREQ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the correct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DCFREQ\DCFREQ.EXE C:\DCFREQ CONFIG". This will star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program and save the configuration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first parameter. (This MUST b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ntering the configuration part of the program you will se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mall fancy animation) a menu at the bottom of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te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you specify various settings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se are listed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ecu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specify the minimum security requir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move requests that you haven't written yoursel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 less security than this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dit or delete requests that you have writt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Request Is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request will be deleted after a certain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t was written. This is where you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. (Do NOT enter 0 here, since the request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 then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To Post Repli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!HUDSON! message area where re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who has requested files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To Post Notifi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!HUDSON! message area where notifi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taff when a user uploads a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o Change When Upload Is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specify which flag should be set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Upload from withing the requester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may be any letter from A-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should be a number from 1-8. (D8 is def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sample menu. If you already use this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else, make sure you change it in the menu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taff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specify the members of your staff, i.e.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ysops and other persons that you think should be not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selects to upload a request. Handles, or full nam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configuration program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it &amp; Sa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configuration program and save the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CFREQ.CFG". It will be saved in the pat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does not take very many parameters, but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FREQ.EXE &lt;path&gt; &lt;port&gt;|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ath&gt;    This is the path where you have installed DCFREQ. The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o specify this is because some BBS's may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versions of the requester running, since I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BBS's have Private areas, and therefore they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ne requester for the public areas, and one for the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simply solved by creating two diffrent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ing one for the public, and one for the priva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rt&gt;    This is the COM port which your modem is connected to, 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local mode. (1 = COM1, 2 = COM2 and so on...).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he program will run in normal mode. This parame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be used together with the &lt;option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  This may not be specified together with port, and it may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: This will start the configuration part of th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figuration file will be stor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. This can only be run in local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:  This will clear the upload flag, and then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. I.e. no output whatsoever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prorg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pretty much self explaining, since it has got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 commandline references see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 decided to write down the diffrent functions since I LOV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s...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hen the program is started a list of the requested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hown, together with a menu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P/DOWN cursor keys you move through the requests (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scrolled), and some info about the currently selected requ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writte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LEFT/RIGHT cursor keys you move through the menu. Mo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erformed on the currently selected request. (except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ques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enter a new request.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program name, the number of disks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s on, and the year when the program was relea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know the number of disks or when the program w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just press enter here, and that will not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at top of the screen. The request will be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pl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reply to a request. The reply you 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sent to the user who requested the file as a mess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ored in the program so that other users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ad Repli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how the replies that has been written 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quest (if any). You can scroll through th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UP/DOWN cursor keys, and you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ploa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upload a request (if program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), and a notify will be sent as a message to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taff (specified in the configuration section).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ff can credit the user for the upload which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uploads a requ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mo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the currently selected request uncondis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a security lower than the on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ecurity in the configuration path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requests that you have writt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d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et you edit the currently selecte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a security lower than the on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security in the configuration path you will onl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requests that you have writte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Qu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figure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bug in the program please help me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nd report it to me... You can do tha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toodtoo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Peter Pa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�teborgsv�ge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3 60 S�ve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all the BBS Devils Hall (+46-31-260366 or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weden: 031-260366) and leave a message to "Blizz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Palotas if you preferr that (Both of them is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be very greatful for suggestion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/or suggestions on completely new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the following two persons who have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hopefully many more to come)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Sunefalk alias The Juggernaut, for giving me idea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ting me test it on hi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 Wallin for converting the remote-access structures into C. 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for version 2.00 but I didn't have to change that much anywa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great dea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program, and don't hesitate to leave me any bug-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n new programs 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Blizzar Of DeC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