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:   :.::. :.    :. :. :.  .  .:.      . :.  :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. :  _____ .  : _____. .:  /\  .:  :. ___/\ : .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.  / |   \ :. /  . �\ :  /  \   :   /� /  \ :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:.  /� |    \  /  _|   \  /�   \ . : /   �   \ .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__ ___/\  ___:/   |--   \///___    \/      \ /\/    |    \aTioN/\___ 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:�:\/�:�/    |�--   \   /      \       Y  \    |     \�:\/�: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:�:�:�:�\    |--    /   \      /    \_/   �\   |     /��:�:�:�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:�:�:�:�:�:� \   |     /\    \    /      |      \  �_   / �:�:�:�:�: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_.�:�:�:�:�:�:�__\__|__  /__\___.\  /_______|      /__|\  /__��:�:�:�:�:�:.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\/�����\/����:_____/���\/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    DaMNaTioN PReSeNTS:  DGRaFF.eXe v1.o        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�������������������������������������������������������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 By VaLoCiTy^DaMNaTioN^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ed By RudeBoy^oP!^K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ڿ                                                       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�������������������������������������������������������ĳ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              iNTRODUCTiON                      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�������������������������������������������������������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rand New Way Of Walling Has Arri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lots of kewl editing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've never seen befor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and Enjoy this great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ڿ                                                       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�������������������������������������������������������ĳ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              iNSTALATiON                         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�������������������������������������������������������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create a menu TYPE 7 with the follow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Optional Data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ample : c:\ra\doors\dgraff\dgraff.exe *n *p c:\ra\ c:\ra\doors\dgraff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ath &amp; Name of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ath to EXiTiNFO.BBS. (eg C:\RA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Path of Dgraf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ڿ                                                       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�������������������������������������������������������ĳ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                                                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�������������������������������������������������������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installed Dgraff.Exe, beam up y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ly and take a look at diz great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ing. Enough help inside the program so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i write a long boring doc-fil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hing: All users and yourself (ofcours)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the screen, give it a name you like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this name to your best friend,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m mates of yours can work on this scree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no odda sucka's mess up your art-work 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they choose the Load-Option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.Iti files and just pick one to mess up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fe's full of ris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the Dgraff1.Iti will be loaded and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. When you want your own screen, load i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on with your (art-)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ڿ                                                       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�������������������������������������������������������ĳ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                                                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�������������������������������������������������������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encounter any bugs, if you have more idea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more info of DGRAFF then you can contact Valocity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NATiC : +31-226-32o78o 28k8 V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31-226-32o127 14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ne Of The Damnation Temples.(Info So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ڿ                                                       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�������������������������������������������������������ĳ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               GREETiNGS                        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�������������������������������������������������������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tings go out to almost everyon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pecialy to YOU ! (like alway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fun with DGRaFF and be more tole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ydah .. RudeB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ocity Greets : Rudeboy, Charon, Confusion, Archang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lse, Bulldog, Thurlog, All DMA-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lash, Ram Raider, Valos, Tdd and YOU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EOF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