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:   :.::. :.    :. :. :.  .  .:.      . :.  :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. :  _____ .  : _____. .:  /\  .:  :. ___/\ : .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.  / |   \ :. /  . �\ :  /  \   :   /� /  \ :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:.  /� |    \  /  _|   \  /�   \ . : /   �   \ .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__ ___/\  ___:/   |--   \///___    \/      \ /\/    |    \aTioN/\___ _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:�:\/�:�/    |�--   \   /      \       Y  \    |     \�:\/�: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�:�:�:�:�\    |--    /   \      /    \_/   �\   |     /��:�:�:�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:�:�:�:�:�:� \   |     /\    \    /      |      \  �_   / �:�:�:�:�: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.�:�:�:�:�:�:�__\__|__  /__\___.\  /_______|      /__|\  /__��:�:�:�:�:�: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\/�����\/����:_____/���\/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MENU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 By VaLoCiTy^DaMNaTioN^D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* INTRODUCTION 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start by saying that this program is not as tough a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 ( it wasn't as tough as I thought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simply a lightbar-driven menu program with hotkeys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. Now you can make every menu of your RA-BBS lightbar driv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ake your config files simply using RACONFIG/MENU-EDITO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tarted writing this program after making some ansi's for Jolly Ro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was making a lightbar-driven menu for PCB and I thought to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don't I try to make such a thing for RA .. and well .. HERE IT I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ry it out, install this baby, make your BBS more inter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 DMENU as I enjoyed writing i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* WORKING 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oes DMENU 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in fact it only creates a .MNU file and inserts the crea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.MNU file, your BBS will simply jump to that menu and t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* CONFIG OF MENU'S 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hardest part of DMENU, not because it's so difficult b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it takes some time for you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RACONFIG and create ( or modify ) a .MNU file ( just one you desir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ENU will extract all needed info from a .MNU file and you on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 some parameters to make DMENU work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is zip there is a file called DTEMP.MNU - COPY THIS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A\MENUS\ DIRECTORY !!! IT'S IMPORTANT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* WHICH PARAMETERS ? 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ENU will extract the following extra info from your .MNU fil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  = Lenght of the displa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TCOST = X-position of displa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COST = Y-position of displa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 = displa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KEYS  = As it says, hotkeys, dmenu will do the 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!! PUT YOUR COMMANDS STRAIGTH UNDER EACH OTHER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 .. now config a .CTL file with a text-edito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* CTL FILES 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 file explanat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 : Path of your menu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 : Path + Name of .MNU file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 : Path + Name of .ANSI fil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 : .MNU file from which to start DMENU.EXE and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 : Path of your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 : Path of your .R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7 : Path of DMENU.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8 : External chat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9 : External chat command-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10 : Foreground color of ligh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11 : Background color of ligh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12 : Color of not-ligh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13 : Y = rumour acticated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14 : Path + Filename of Rumou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15 : Colour of rumour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16 : X-Position of rumour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17 : Y-Position of rumour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18 : Y=Flash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 ain't it 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you're almost ready to ru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* RUNNING DMENU 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 TYPE 7 ( make it autoexecute ) at the first line of your start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DATA = DMENU.EXE *N *P EXITINFO-PATH DMENU-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*N            = Node Numb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*P            = Com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XITINFO-PATH = Path of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MENU-CTL     = Path + Name of DMENU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INFO-PATH must end with "\"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create the second line as a GOTO MENU with MISCDATA = DTEMP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forget to make it autoexecutabl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hurry to startup your BBS and KICK AS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* SYSOP KEYS 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C = Break in for a chat ( in this version only an external cha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J = Jump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* CONTROL CODES 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after some requests I installed some control code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 = fil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M = message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T =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U = use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H = user-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* BUGS/IDEAS/INFO 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encounter any bugs, if you have more ideas or if you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f DMENU then you can contact me at my BBS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NATIC : +31-2260-20780 28k8 V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31-2260-20127 14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* GREETINGS 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s, Charon, Archangel, The Executor, Maximillian, Bulldog, Thur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pa'Go, Slackjaw, Crisis, Thunderhawk, Jolly Roger, Pulse and YOU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 DMENU as it is and have fun with your lif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Da .. Valo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