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ti�0 1.0� D0CUM��T�Ti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ti�0 (c) C0P�RiGhT 1996 B� R�B�L 0� d0UBL� tR0UB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%&amp;%. DiSCL�iM�R .%&amp;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0�TW�R� iS C0P�RiGhT�D B� JU�RG�� h0��M��� (�K� R�B�L) 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PR0T�CT�D B0Th B� Th� �USTRi�� ��D i�T�R�Ti0�L C0P�RiGhT L�W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��Gi�G Th� �iL�S W0ULD R�SULT i� L�G�L �CTi0� �G�i�ST �0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� 0�L� Thi�G i GU�R��T�� iS Th�T ThiS PR0GR�M W0RKS �i�� �T M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�C�. �� D�M�G� R�SULTi�G �R0M Th� US� 0� ThiS PR0GR�M iS _�0UR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0BL�M ��D �0T Mi��, S0 US� ThiS S0�TW�R� �T �0UR 0W� RiSK 0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D0�`T US� iT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%&amp;%. Wh�T dti�0 D0�S .%&amp;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ti�0 iS �� US�R i�0/ST�TiSTiC D00R �0R D0Ri�0x.D� C0MP�TiB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-S0�TW�R�. iT Sh0WS Th� US�R i�0RM�Ti0�S �B0UT Th� CURR��T C�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���R�L ST�TiSTiCS i�CLUDi�G UPL0�D/D0W�L0�D 0� �iL�S/KB�T� ��D S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�. JUST TR� iT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%&amp;%. h0W 2 i�ST�LL iT .%&amp;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ti�0 iS R�Th�R �S� T0 S�TUP, Th� 0�L� Thi�G _R�LL�_ ���D�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0i�0x.D� C0MP�TiBL� BBS-S�ST�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�T� � DiR�CT0R� 0� �0UR h�RDDiSK ��D `U�ZiP` dti�0 i�T0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�� i�ST�LL iT T0 �0UR BBS-S�ST�M (R��R T0 �0UR BBS M��U�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X�MPL� �0R R�M0T� �CC�SS 2.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� 0PT.D�T�-Li�� WiThi� Th� { } BR�CK�TS �R� �0R MULTiLi�� US�G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Ti0�   : EXECUTE A SUBPROGRAM, MENU TYP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PT.D�T� : C:\RA\DTINFO\DTINFO.EXE /Dc:\ra\dorinfo1.def /Mc:\ra\dtinfo *M</w:t>
      </w:r>
    </w:p>
    <w:p>
      <w:pPr>
        <w:pStyle w:val="PreformattedText"/>
        <w:bidi w:val="0"/>
        <w:spacing w:before="0" w:after="0"/>
        <w:jc w:val="left"/>
        <w:rPr/>
      </w:pPr>
      <w:r>
        <w:rPr/>
        <w:t>{0PT.D�T� : C:\RA\DTINFO\DTINFO.EXE /Dc:\ra\node*N\dorinfo1.def /Mc:\ra\dtinfo /N*N *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�X�MPL� W0ULD �X�CUT� dti�0 �R0M C:\RA\DTINFO, USi�G Th� DR0P�iL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R0M DiR�CT0R� C:\RA (/M P0i�TS T0 DTi�0'S h0M� DiR�CT0R�). Th� P�R�M�T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&lt;node&gt; iS 0PTi0�L. (Th� *M iS US�D B� R�M0T� �CC�SS T0 SW�P iTS�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UT 0� C0�V��Ti0�L M�M0R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%&amp;%. R�GiSTR�Ti0� .%&amp;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�L�S� 0� dti�0 iS M�iLW�R�, S0 �0U D0�`T ���D T0 R�GiST�R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S��D � ��TM�iL T0 R�B�L (S�� 'h0W 2 R�Ch M�' B�L0W) ��D �0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R� �LL0W�D T0 US� dti�0 �S L0�G �S �0U WiSh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� �0U W��T T0 S��D S0M� C0�TRiBUTi0�S T0 Th� �UTh0R, PL�S� U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� �0LL0Wi�G W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�ST�RR. P0STSP�RK�SS� P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T0: 71 351 3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Z: 60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�M� 0� 0W��R: M�TThi�S M0�SSM�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�S� �DD 'C0�TRiBUTi0� �0R dti�0' 0R S0M�Thi�G Th�T W�� �S C0MM��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Th�RWiS� W� D0�'T K�0W Wh0 Sh0ULD G�T Th� M0��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%&amp;%. h0W 2 R�Ch M� .%&amp;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0U C�� R�Ch M� Vi� �iD0��T 0� 2:310/650 0R S�S0P-P�G�/L�V� � M�iL 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UR BULL�Ti� B0�RD 'Vi��� 0�Li��' �43.1.3174655 [V3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%&amp;%. h�h0 ;) .%&amp;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��TS �L� 0UT T0: Thu�D�R, M�Ri�� �iGhT�R, Sh��P, C����, iR0� �G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0UP-GR��TS: SDi, R�T, C0P, P0iS0�, �0V�ST0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�T'S iT... h�V� PhU� 8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0RG0T S0M�Thi�G: Ch�CK 0UT �0R 0Th�R dT-R�L�S�S i� �0UR ��V0RiT� BB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