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tL�M�R 1.1� D0CUM��T�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L�M�R (c) C0P�RiGhT 1996 B� R�B�L 0� d0UBL� tR0U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L�iM�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0�TW�R� iS C0P�RiGhT�D B� JU�RG�� h0��M��� (�K� R�B�L)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0T�CT�D B0Th B� Th� �USTRi�� ��D i�T�R�Ti0�L C0P�RiGhT L�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��Gi�G Th� �iL�S W0ULD R�SULT i� L�G�L �CTi0� �G�i�ST �0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0�L� Thi�G i GU�R��T�� iS Th�T ThiS PR0GR�M W0RKS �i�� �T M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C�. �� D�M�G� R�SULTi�G �R0M Th� US� 0� ThiS PR0GR�M iS _�0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BL�M ��D �0T Mi��, S0 US� ThiS S0�TW�R� �T �0UR 0W� RiSK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0�`T US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�T dtL�M�R D0�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U�K� S0�TW�R� R�DS 0UT � `L�M�R LiST` PR0ViD�D B� �0U ��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dtL�M�R iS �DD�D T0 �0UR L0Gi�-PR0C�DUR� - KiCKS Th� P�0PL� W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 LiST�D i� �0UR `L�M�R LiST` (0R - i� S�T - KiCKS P�0PL� Wh0 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S B�UD R�T�S Th�� D�i��D �S Mi�iMUM) ��D Sh0WS Th�M � �iC� G�X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0W 2 i�ST�LL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L�M�R iS R�Th�R �S� T0 S�TUP, Th� 0�L� Thi�G _R�LL�_ ���D�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00R.S�S C0MP�TiBL� BBS-S�S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T� � DiR�CT0R� 0� �0UR h�RDDiSK ��D `U�ZiP` dtL�M�R i�T0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� i�ST�LL iT T0 �0UR BBS-S�ST�M (R��R T0 �0UR BBS M��U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 �0R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�   : EXECUTE A SUBPROGRAM, ME�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.DATA : C:\RA\DTLAMER\DTLAMER.EXE /DC:\RA\DOOR.SYS /B2400 /MC:\RA\DTLAMER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.DATA : C:\RA\DTLAMER\DTLAMER.EXE /DC:\RA\�0DE*�\DOOR.SYS /B2400 /MC:\RA\DTLAMER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�X�MPL� W0ULD �X�CUT� dtL�M�R �R0M C:\RA\DTLAMER WiTh � Mi�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UD R�T� 0� 2400 BPS. (Th� *M iS US�D B� R�M0T� �CC�SS T0 SW�P iT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T 0� C0�V��Ti0�L M�M0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M��TI0��D B�0R�, Y0U M�Y CR�T� � �iL� C�LL�D 'dtLAMER.LST'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L�M�R`S h0M� DiR�CT0RY, i� WhiCh Th� �M�S (Th�'R� C�S�_i�S��SiTiV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� Y0UR L�M�RS �R� LiST�D (ThiS V�RSi0� 0� dtL�M�R 0�LY SUPP0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�L�M�S_ �T Th� M0M��T - h��DL�S �R� �V�i�BL� i� Th� ��XT V�RS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L�S�D i� Th� ��XT W��KS). �LS0, dtL�M�R SUPP0RTS � M�XiMUM 0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RiES i� �0UR L�M�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MP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0U �DD `J0h� D0�` T0 Y0UR LIST ��D ThIS US�R RU�S ThR0UGh dtL�M�R,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� Sh0W� � �IC� ��SI G�X ��D Th�� KICK�D 0�� Y0UR B0�RD (L0W�RI�G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-SIG�L, S0 �0ThI�G IS Ch��G�D 0� Y0UR M0D�M`S S�TUP). �S M��TI0��D B�0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�M�R`S �M� (I� Th� LIST) IS C�S�_I�S��SITIV�_, S0 IT D0�S�`T M�TT�R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 WRIT� `j0hn d0�` 0R 'Joh� Do�'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�GiSTR�Ti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�L�S� 0� dtL�M�R iS �R��W�R�, S0 �0U D0�`T ���D T0 R�GiST�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� �0U W��T T0 S��D S0M� C0�TRiBUTi0�S T0 Th� �UTh0R, PL�S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0LL0Wi�G W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ST�RR. P0STSP�RK�SS�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0: 71 351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M� 0� 0W��R: M�TThi�S M0�SSM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S� �DD 'C0�TRiBUTi0� �0R dtL�M�R' 0R S0M�Thi�G Th�T W�� �S C0MM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�RWiS� W� D0�'T K�0W Wh0 Sh0ULD G�T Th� M0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0W 2 R�Ch M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C�� R�Ch M� Vi� �iD0��T 0� 2:310/650 0R S�S0P-P�G�/L�V� � M�i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R BULL�Ti� B0�RD 'Vi��� 0�Li��' �43.1.3174655 [V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�h0 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TS �L� 0UT T0: Thu�D�R, M�Ri�� �iGhT�R, Sh��P, C����, iR0� �G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0UP-GR��TS: SDi, R�T, C0P, P0iS0�, �0V�ST0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T'S iT... h�V� PhU�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RG0T S0M�Thi�G: Ch�CK 0UT �0R 0Th�R dT-R�L�S�S i� �0UR ��V0RiT�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