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 are a few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s hav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PARAM", "/PARAM" or "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: "FILE"   - Guess.. fil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IL"   - Mail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REA"   - Select only f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ENTER" - Centers all text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f you want to choose a filegroup   : DVSELECT 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you want to choose a mailgroup  : DVSELECT 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want to choose a filearea  : DVSELECT -FILE 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you want to choose a mailarea   : DVSELECT -MAIL -ARE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t make any difference in which order the paramet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