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um , yeah , eeeh , I wanted to find out if I could make a li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new in it .. and well .. Here it i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 will be short cause I'm just an inpatient fell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yourself what this program does and use it freel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baby just unzip it to a certain directory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using TYPE 7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you use as PARAMETERS something lik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DWALL.EXE *N *P DIR WALLDIR FCOL BCOL NCOL 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N is the nod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P is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 is the DRIVE+PATH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LLDIR is the directory of all dwal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COL =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COL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COL = not 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COL = lines/nam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ould be for RA users DWALL.EXE *N *P C:\RA\ C:\DWALL\ 15 1 8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multinode systems   DWALL.EXE *N *P C:\RA\NODE1\ C:\DWALL\ 15 1 8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.. quick and eas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the last : Greeting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Valos, Charon, Madcat, Thunderhawk, Quipa'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gician, Jolly Roger, The Executor, NS, 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ckjaw, Insane Madman(Still Alive???), Th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dog, Thurlogg, Omega Supreme, D-leria, D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illian, Rudeboy, Pul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other I forgo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think some more stuff needs to be added or if you find som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me a call at my board : DAMNATIC +31-2260-2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31-2260-2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last DMA-stand alone releas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bbs-stuff releases will be as DaMNaTioN^DMA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na join DaMNaTioN ?? .. apply at DaMNaTiC -&gt; DaMNaTioN'S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na see some upcoming DaMNaTioN release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ne of the DaMNaTioN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aLM aSSauLT    +31-10-456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bird BBS      +44-161-969-4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ers all ..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