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���� ���� ����   �� �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�   ��   ��   �� �   �� 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  ���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   ��   �� �   �� �  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� ���� ���� ����   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mall doc for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You just pick your favourite menu, and make a type #7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t the OptData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DOORS\DXLAME\PLEED.EXE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'1' is the board number where the 'pleed' messag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... If you need more info, read DXLAME.DOC^D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OD � End Of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