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 ���� ���� ������   �� �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��     �� 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� �� � �� 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  ���� �� � ���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�  ��   �� � �� 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  �� � �� 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  �� � �� 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  �� � �� 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  �� � �� 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   ��   �� � �� �   ��  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�� ��   ���� �� �   ��     ��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mall doc for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You just pick your favourite menu, and make a type #7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t the OptData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DOORS\DXLAME\REPORT.EXE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'1' is the board number where the 'report' message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... If you need more info, read DXLAME.DOC^D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OD � End Of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