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LITE2.com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ice e'fect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