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Atio 1.01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CONTENTS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onfiguration by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tio is a door which calculates some information for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how many files/KB he can still download until his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expired. There is nothing new about that. But with FATAL!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tio offers some new features: The user can see what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for the next security level and in how many days this will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he continues his activity as before. Also the user can se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y of the last 30 days concerning calls, messages, up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s graph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n ANSI-editor (supporting the BIN format) you can make a ra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including 9 pages. Usually all data suits into 4 or 5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cursor keys ( -&gt; and &lt;- ) or 4 and 6 you can swi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s. ANSI, ASCII and AVATAR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FRATIO AT YOUR OWN RISK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have to be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tio.cfg   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tio.doc  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tio.dok     Germa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tio.exe   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view.exe    BIN-file viewer (state the BIN as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tio0.bin    Coice lin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tio1.bin    1. pag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tio2.bin    2. page        � Menu system "fratio" 4 FATAL!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tio3.bin    3. pag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tio4.bin    4. pag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tio5.bin    5. pag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_a.bin     "normal" ratio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_b.bin     "normal" ratio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npack the archive to a directory (eg c:\ra\utils\FRATIO\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animated enter prompts copy all prompts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in the RA main directory. (eg c:\ra\PROMPTS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hange the configuration file fratio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door by a type-7-call for example in the downloa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a\utlis\FRATIO\FRATIO.exe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at first, so let's test it and then continue readi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nfiguration by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figuration is only recommended if you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two hours time. It is not required if you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that you can choose a manu system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menu system contains several BIN files which have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 number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 file is comparable to an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th the number 0 (ex: fratio0.bin) defin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and the name of each page which the user can see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is used. In use a lightbar shows the actual p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IN's define the layout of the pages (ex: fratio1.b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tio5.b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meters can be used in a BI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%UP      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UPK      Uploa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%DOWN    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DOWNK    Downloa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%LEVEL  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BPS      Line speed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CALLS   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MESSIS 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ata of the last 30 days: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%XCALLS   Calls of the last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%XMESSIS  Messis of the last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%XUP      Uploads of the last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%XUPK     UploadsK of the last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%XDOWN    Downloads of the last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%XDOWNK   DownloadsK of the last 30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value of the last 30 days: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%MCALLS   Max. Calls of the last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%MMESSIS  Max. Messis of the last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%MUP      Max. Uploads of the last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%MUPK     Max. UploadsK of the last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%MDOWN    Max. Downloads of the last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%MDOWNK   Max. DownloadsK of the last 30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TIOK   KB-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TIO    File-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%NRATIOK  KB-Ratio of the ne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NRATIO   File-Ratio of the ne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UPCRED   Upload-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UPCREDK  Upload-Credits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MAIN   Still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MAINK  Still to download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AKTRAT   Actual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%AKTRATK  Actual Ratio 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TLIMIT   Daily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TDOWN    Download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TREST    Totay sti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MIN      Minimum available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e minimum of REMAINK and T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L    Time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U    Tim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R    Tim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level: 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%NLEVEL   Ne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NUP      Still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NUPK     Still to upload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NTAGE    Days to wait for the new level 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s:     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%GCALLS   Graphic display of the last 30 days i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GMESSIS   of 8*3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G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GUPF</w:t>
      </w:r>
    </w:p>
    <w:p>
      <w:pPr>
        <w:pStyle w:val="PreformattedText"/>
        <w:bidi w:val="0"/>
        <w:spacing w:before="0" w:after="0"/>
        <w:jc w:val="left"/>
        <w:rPr/>
      </w:pPr>
      <w:r>
        <w:rPr/>
        <w:t>%G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%GDOW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       Flg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%C</w:t>
      </w:r>
    </w:p>
    <w:p>
      <w:pPr>
        <w:pStyle w:val="PreformattedText"/>
        <w:bidi w:val="0"/>
        <w:spacing w:before="0" w:after="0"/>
        <w:jc w:val="left"/>
        <w:rPr/>
      </w:pPr>
      <w:r>
        <w:rPr/>
        <w:t>%D</w:t>
      </w:r>
    </w:p>
    <w:p>
      <w:pPr>
        <w:pStyle w:val="PreformattedText"/>
        <w:bidi w:val="0"/>
        <w:spacing w:before="0" w:after="0"/>
        <w:jc w:val="left"/>
        <w:rPr/>
      </w:pPr>
      <w:r>
        <w:rPr/>
        <w:t>%N:xx     Name (xx: Max.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%H:xx   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L:xx   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&gt;        Following values right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        Following values left ori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 FATAL!RA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Values are calculated from the data of the last 30 days,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if the user continues his activity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 shocked because of the long lis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-tool will be released soon. If it is there Start it to g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