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 s$$$S  s$$   s$$$s$$$  s$$$$$$  s$$$    s$$$ s$$$$$$$ $$$$$s  $$$$ $$$$  $$$$ $$$$$$s. $$$$    $$$$    $$$$ $$$$s $$$$ $$$$'    $$$$  s    $$$$    $$$$ $$      $$$     $$$$$  $$$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dels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angus &amp; phan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by exorcist &amp; 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installation]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Unz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Copy the files to a directory of your cho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Make a type-7 entry in your men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be &lt;path&gt;ids-disc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features]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Forces the user to hangup or to accept your system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No more - No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greets in no special order]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Phanteon for co-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Exorcist &amp; Posion for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Phoenix for being infidels own little fuck-up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end of file]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