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 ___ _    ____    ____     ___ 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:::&lt;__&gt;  /   \ \  /    \  / __ \   /   \ \/ __ \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:::__  /     \ \/  _  / / / /  \ /     \ \ \ \ \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/  \/         \__ \/\/  \/    \         \ \/ /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:::/    \    \    /\ \   \        /    \    / __/\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:::::\____/\___/\__/  \____/\____/\_\\___/\__/_____/::::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ioNS PReS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CKeD QueSTioNaiRe FoR 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BUG FIXED* *BUG FIXED* *BUG FIXED* *BUG FIXED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n :18-0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Basically, to set this thing up you just move files in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ve the .ANS .ASC .AVT Files into your \RA\T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.Q-A File to your questionaires dir (\RA\QUEST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to RACONFIG -M and in the top menu put an option 12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aire, and in opt data, type "INS-Q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 New Users only have to fill it in, you set it so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sec level of 5 and must have the flag A1 set to a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o into RACONFIG and make all new users have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nd have the A1 Flag set to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 folks Change the colours if you like, but I won't be happy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, you using my thing with your name on it or sommit, sayin you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z then I'd have to waste ya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ya in the next release - which is gonna be big 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BUG FIXED* *BUG FIXED* *BUG FIXED* *BUG FIXED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dewds, but in the last one I forgot to save it in 23 line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but this one 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BUG FIXED* *BUG FIXED* *BUG FIXED* *BUG FIXED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 To Dis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z Most of you just asked to be a distro, I wrote your details dow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got lost and thrown away etc, so could distros that I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ake a file with their BBS name, number, sysop name and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and rename it to your BBS and u/l it to DaRK WiZaRD 4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you don't have to, it's just that if you do, Your BBS wi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NFO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want little lame shits, u/l their BBS details, coz I know who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..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