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a happy coder! ;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hmz.. here are some function and procedures in Turbo Pascal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ose years ago..;) very simple for me now. but i remember strugg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P when i was just starting.. and i realy appreciated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programs.. like Rapid File released a few 'simple' do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earned a lot from them and also from sources from other guys.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hag my co-whq of dimension x.. sow ehmz.. keep programming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help just write me on i-net (dimx@dds.nl) or buckshag on i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ckshag@worldonline.nl) or write me a message on SWU.. hm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y handy procedures for me up them on: Napalm Ass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(0)10-4841128, zyzo: Rudeboy.. i call him very often sow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! enough crap! just keep your programs freeware! or make m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) key..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 xml:space="preserve">Grtnx Jungleboy 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WWW: http://huizen.dds.nl/~dimx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Mail: dimx@dds.nl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