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H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���==============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�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KHL's Disclaimer door for RA - What more intro does it need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implement positioning of lightbars &amp; other cool sh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xe, KHL, Nite Crawler's BBS, NCNet, F-e nor anyon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can or will be held responsible for any damages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It has been fully tested to the be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and has not caused problem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L-DISC was designed to be used with RemoteAccess.  Howeve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, it should work with any BBS that drops an EXITINFO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lling to a door.  It also helps if you can get ho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RAL RemoteAccess language file even if you aren't using R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elps to speed the startup a b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go to whatever menu you want and create a new option that (on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234567890123456789012345678901234567890123456789012345678901234567890123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[09uSeR STa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BBS\RA\KHL-DISC.EXE *M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U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No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1                  TimeUsed 0                  FlatCost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eLeft 0                  TimeCost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--------           Age      0                  Terminal 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-----           MinSpeed 0                  Nod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Group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changing the path of the .EXE depending where on your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it t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M at the end just tells RA to swap itself out when exiting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ore memory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one last thing... Create an ANSi, if you wish,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the program.  This file must be called KHL-DISC.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ide in RA directory.  An example KHL-DISC.AN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nable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for the setu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       This is it!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       Slight cosmetic changes.. slight bug.. Scroll wen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 when actually used on a caller - not no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un loc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&lt;           Things to be ad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bars x,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uggestions?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�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uld not have worked without the help of the people who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(a little - for about 2 lines of code that I'd have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elf anyw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us with your comments concerning KHL-DISC. 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to u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rite if you want to be a Memba or Distro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at either of the below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atak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@crocks.warp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@f609.n250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2:250/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CNet   - 609:666/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Net - 922:446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following web pag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lackpool.net/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oHo/Lofts/1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out for HackAtak CD Vol 1 Issue 1 coming so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