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rechen, Sun 31.12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&lt;&lt;&lt;&lt;&lt;&lt;&lt;&lt;&lt;&lt;&lt;&lt;&lt;&lt;&lt;  User Lister v1.0 by Fireball / Magic Arts  &gt;&gt;&gt;&gt;&gt;&gt;&gt;&gt;&gt;&gt;&gt;&gt;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- I N S T A L L A T I O N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tract the Arcive to a path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py all .ANS Files to your RA-TXT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py MA-LIST.CTL to your R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dit MA-L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Load RA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Edit your Main or Staticstic Menu and make a new entry with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Action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data : &lt;path&gt;\MA-LIST.EXE &lt;RA TxtFile Path&gt; &lt;RA Msgbas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Parameters are needed to find the Files wich ar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A-LIS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at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Guarant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uarantee for nothing. You use this tool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ly thing I guarantee for, is that this progg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space on your H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Greetin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nd my greetinx t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bi, Nick, Akckik, Icepik, Caroline, Nicole, Alice, all RAT member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mberz of Sdi and to all the people who know me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ow to contact me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It's not easy to contact me at the moment. My BBS is still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have no offical Dist-Sit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hing goes wrong I'll oben my BBS on Sat. 13.01.1996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can call the DIAMOND BBS +49-(0)2234-65609 Monday to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pm - 6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a big RA-Filebase, kewl Demos and Musax and lots of high-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lso the newest Magic Arts tools for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ow to become a DIst Site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become a Magic Arts Dist Site, you shoul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also searching for members all over Germany and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ed Informations see 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, Fireb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