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 </w:t>
      </w:r>
      <w:r>
        <w:rPr/>
        <w:t>--�����������������������������������������--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���������  ��� ��� ������  ����������� ���   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����������� ��� ���  ������  ���������  ��� �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�� ��� ��� ���   ����      ���     ���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�� ��� ������� ����        ���     ���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�� ���  ������ ����������  ���     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��� ��� ���  ������  ���������� ���     ���  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�   �  ��� ������               �       �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 </w:t>
      </w:r>
      <w:r>
        <w:rPr/>
        <w:t>--�����������������������������������������--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NdANSi version 1.oo -=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pter I � The Disc-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I think this is the worst chapter of the documentation, but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e for all those people who think they can blame me of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computer or crashing a harddisk. And, I hate it when that happe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is in no way responsible for any mental or psysical damag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program RANdANSi or the documentation (RANDANSI.DOC). Also n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disassemble, modify, reverse engineer or charge a fee for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eclared as Freeware. You may distribute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you don't alter the package. You also may not charge a fe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ostage and handling. SysOps may put an BBS-A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sell this program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MAkER = Peter Cozi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ANSi stands for the complete package, which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ANSI.EXE (Packed with PKLite v3.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ANS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pyrights and 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ecial thanx to hARdAttACk for this part'o the do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pter II � The Wo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ANSi is originally designed for the random waitprompts we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oNNECtioN (which isn't yet online.. :[ ). In the batchfile w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ANSi before the BBS-software starts, so every user h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-prompt every time he/sh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dn't feel like making controlfile-shit and all, so you've gotta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t wants to know on da commandline.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ANSi &lt;ANSifiLE&gt; &lt;LiS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 ANSifiLE is the path+filename of the file RANdANSi ha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s ansi-anim i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fiLE is the path+filename of the file with the list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which RANdANSi picks one line at random.. 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fiLE should be a plain textfile with every string on anoth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example-file included (RANDANSI.LST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pter III � Installing RANdANSi into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RANdANSi into RA, get into RA's languagefile-editor (RACONFIG 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ve to prompt #473. Then jump on enter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^K!&lt;ANSifiLE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NSifiLE is the filename (without path or extension!) to the ANS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ANSi created earlier. That file must be in your textfiles-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ly called C:\RA\TXTFILES. Now run RANdANSi every time a new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, et vo�la, you've done it! Mind that if you wanna put RANdANSi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menu, it will work but it'll be as slow as shit!!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how we use RANdANSi on X-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line #473: #!FFWACHT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the batch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ANSI E:\RA\TXTFILES\FFWACHTE.ANS E:\RA\UTILS\RANDANSI\RANDANSI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pter IV �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for this program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MAkER:   Coding &amp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AttACk:  He just helped me a bit.. 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pter V � The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z flow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ARdAttACk � Rave Maniac � Ardra � ByPaSS � Mainframe � DEMENTi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ture Crew � Speedy B � Cannibal � The Cosmicus � Radical Rhyth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p &amp; Mam.. � D-Lusion � Heretic � ACiD � Yellow Leaf � Helldu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a Butcher � Vertigo � Ragna Alkema � Reinout/2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pter VI �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ZTiC-NeT: 12:345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way-Net: 333:33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: 2:281/40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: pacemaker@p2.f405.n281.z2.elco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 mail: Forget it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